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sokość cen za dostarczaną wodę obowiązujących na terenie Gminy Bodzechów         w okresie od 1 kwietnia 2008 r. do 31 marca 2009 r. wprowadzonych uchwałą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nr XVI/3/2008 z dnia 8.02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>Taryfowe grupy odbiorców usług.</w:t>
      </w:r>
    </w:p>
    <w:p>
      <w:pPr>
        <w:pStyle w:val="Normal"/>
        <w:jc w:val="both"/>
        <w:rPr/>
      </w:pPr>
      <w:r>
        <w:rPr/>
        <w:t>Uwzględniając zróżnicowanie kosztów zaopatrzenia w wodę dokonano podziału odbiorców usług wodociągowych na następujące taryfowe grupy odbiorców usług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684"/>
      </w:tblGrid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ymbol taryfowej grup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biorców usłu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akterystyka taryfowej grupy odbiorców usłu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ZWLiB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a domowe i cele socjalne, Samodzielny Zakład Opieki Zdrowotnej w Bodzechowie, jednostki budżetowe oświaty, kultury i kultury fizycznej, wspólnoty mieszkaniowe, Gmina na cele p. poż. i zdroje uliczne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ZWPi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a, zakłady, spółki, spółdzielnie, przemysł rolno-spożywczy i podmioty gospodarcze prowadzące działalność produkcyjną, handlową, usługową, pozostałe jednostki budżetowe oraz podmioty gospodarcze nie wymienione w punkcie 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sokość cen i stawek za dostarczoną wodę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340"/>
        <w:gridCol w:w="1904"/>
      </w:tblGrid>
      <w:tr>
        <w:trPr>
          <w:trHeight w:val="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yfowe grupy odbiorc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opł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    miary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Li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dostarczaną wod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³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Pi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dostarczaną wod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sokość stawek opłaty stałej za dostarczaną wodę.</w:t>
      </w:r>
    </w:p>
    <w:p>
      <w:pPr>
        <w:pStyle w:val="Normal"/>
        <w:jc w:val="both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yfowe grupy odbiorc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opłaty abonamentowej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zł/m-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06:00Z</dcterms:created>
  <dc:creator>KBW</dc:creator>
  <dc:description/>
  <dc:language>en-US</dc:language>
  <cp:lastModifiedBy>a </cp:lastModifiedBy>
  <cp:lastPrinted>2008-01-25T11:31:00Z</cp:lastPrinted>
  <dcterms:modified xsi:type="dcterms:W3CDTF">2008-02-21T11:06:00Z</dcterms:modified>
  <cp:revision>2</cp:revision>
  <dc:subject/>
  <dc:title>Uchwała nr </dc:title>
</cp:coreProperties>
</file>