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rowiec Św., dn………………………………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(Adres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(Telefo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PESEL</w:t>
      </w:r>
    </w:p>
    <w:p>
      <w:pPr>
        <w:pStyle w:val="Heading2"/>
        <w:ind w:left="49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Gminy Bodzechów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eja 10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- 400 Ostrowiec Św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N I O S E 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ydanie zezwolenia na posiadanie psa rasy uznawanej za agresywną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roszę o wydanie zezwolenia na posiadanie psa rasy  agresywnej………………………………………………………………………</w:t>
      </w:r>
      <w:r>
        <w:rPr>
          <w:sz w:val="22"/>
          <w:szCs w:val="22"/>
        </w:rPr>
        <w:t xml:space="preserve"> (wpisać rasę psa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 załączeniu przedkładam informację dotyczącą p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ne dotyczące psa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chodzenie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Wiek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Płeć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Ewentualny sposób oznakowania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Miejsce utrzymania psa (adres)..................................................................................</w:t>
      </w:r>
    </w:p>
    <w:p>
      <w:pPr>
        <w:pStyle w:val="Tekstpodstawowy3"/>
        <w:rPr/>
      </w:pPr>
      <w:r>
        <w:rPr/>
        <w:t>6. Warunki utrzymania psa (wysokość i rodzaj ogrodzenia, inne zabezpieczenia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(Podpis wnioskodawcy)</w:t>
      </w:r>
    </w:p>
    <w:p>
      <w:pPr>
        <w:pStyle w:val="Tekstpodstawowy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a metryki lub rodowodu psa.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skarbowa  - 82 zł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erokopia oznakowania psa</w:t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Ottawa;Times New Roman" w:hAnsi="Ottawa;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0:00Z</dcterms:created>
  <dc:creator>Anna Rudniak</dc:creator>
  <dc:description/>
  <cp:keywords/>
  <dc:language>en-US</dc:language>
  <cp:lastModifiedBy>user</cp:lastModifiedBy>
  <cp:lastPrinted>2012-01-10T13:02:00Z</cp:lastPrinted>
  <dcterms:modified xsi:type="dcterms:W3CDTF">2012-01-18T07:50:00Z</dcterms:modified>
  <cp:revision>2</cp:revision>
  <dc:subject/>
  <dc:title/>
</cp:coreProperties>
</file>