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KUPNA – SPRZEDAŻY Nr      /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Dnia                                      r. w Ostrowcu Św. została zawarta umowa,                          z wyłączeniem przepisów ustawy z dnia 29 stycznia 2004 r. – Prawo zamówień publicznych ( Dz. U. Nr 19, poz. 177 z późn. zm.),pomiędzy:</w:t>
      </w:r>
    </w:p>
    <w:p>
      <w:pPr>
        <w:pStyle w:val="Normal"/>
        <w:rPr/>
      </w:pPr>
      <w:r>
        <w:rPr>
          <w:sz w:val="28"/>
          <w:szCs w:val="28"/>
        </w:rPr>
        <w:t>Urzędem Gminy Bodzechów z/s w Ostrowcu Św. ul. Reja 10, 27 – 400 Ostrowiec Św. reprezentowanym prze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ójta Gminy – Jerzego Murzy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zwanym w treści umowy </w:t>
      </w:r>
      <w:r>
        <w:rPr>
          <w:b/>
          <w:sz w:val="28"/>
          <w:szCs w:val="28"/>
        </w:rPr>
        <w:t>Kupującym</w:t>
      </w:r>
      <w:r>
        <w:rPr>
          <w:sz w:val="28"/>
          <w:szCs w:val="28"/>
        </w:rPr>
        <w:t xml:space="preserve">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..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zwanym w treści umowy </w:t>
      </w:r>
      <w:r>
        <w:rPr>
          <w:b/>
          <w:sz w:val="28"/>
          <w:szCs w:val="28"/>
        </w:rPr>
        <w:t>Sprzedający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Sprzedający sprzedaje i dostarcza, a Kupujący nabywa materiały biurowe oraz materiały eksploatacyjne do drukarek komputerowych według wykazu stanowiącego integralną część niniejszej um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Asortyment dostawy wymienionej w ust. 1 jest zgodny z zaproszeniem do złożenia propozycji cenowej oraz przedstawioną propozycją cenową.</w:t>
      </w:r>
    </w:p>
    <w:p>
      <w:pPr>
        <w:pStyle w:val="Normal"/>
        <w:rPr/>
      </w:pPr>
      <w:r>
        <w:rPr>
          <w:sz w:val="28"/>
          <w:szCs w:val="28"/>
        </w:rPr>
        <w:t xml:space="preserve">3.Kupujący zastrzega sobie prawo do zamówienia większej lub mniejszej ilości materiałów określonych w załączniku do niniejszej umowy o 20 % , jak również możliwość rozszerzenia nabywanego asortymentu o typowe towary nie uwzględnione w załączonej specyfikacji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Sprzedający zobowiązuje się dostarczyć Kupującemu dostawę określoną w § 1 sukcesywnie (transzami) według potrzeb składanych faxem lub telefonicznie                w ciągu 24 godzin od chwili złożenia zamówienia.</w:t>
      </w:r>
    </w:p>
    <w:p>
      <w:pPr>
        <w:pStyle w:val="Normal"/>
        <w:rPr/>
      </w:pPr>
      <w:r>
        <w:rPr>
          <w:sz w:val="28"/>
          <w:szCs w:val="28"/>
        </w:rPr>
        <w:t>2.Dostawa towaru, o którym mowa w § 1 nastąpi na koszt Sprzedającego do siedziby Kupującego w Ostrowcu Św. przy ul. Reja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Kupujący zobowiązuje się zapłacić Sprzedającemu za przedmiot umowy określony w § 1 wynagrodzenie w wysokości           zł brutto ( słownie:                             ) podanej w propozycji cen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Strony ustalają, że każda transza dostawy zakupywanych materiałów będzie odrębnie fakturowana, a należność Sprzedającego oparta na wystawionej fakturze zostanie przelana na jego  konto bankowe w terminie 14 dni od daty wystawienia faktury.</w:t>
      </w:r>
    </w:p>
    <w:p>
      <w:pPr>
        <w:pStyle w:val="Normal"/>
        <w:rPr/>
      </w:pPr>
      <w:r>
        <w:rPr>
          <w:sz w:val="28"/>
          <w:szCs w:val="28"/>
        </w:rPr>
        <w:t xml:space="preserve">3.Łączne wynagrodzenie za przedmiot umowy nie może przekroczyć kwoty                zł netto ( słownie                        )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Kupujący dokona odbioru ilościowego i jakościowego dostarczonego towaru. 2.Sprzedający zobowiązuje się do przyjęcia na własny koszt zwrotu i wymiany wadliwej dostawy.</w:t>
      </w:r>
    </w:p>
    <w:p>
      <w:pPr>
        <w:pStyle w:val="Normal"/>
        <w:rPr/>
      </w:pPr>
      <w:r>
        <w:rPr>
          <w:sz w:val="28"/>
          <w:szCs w:val="28"/>
        </w:rPr>
        <w:t>3.Reklamacje Kupującego załatwiane będą w terminie 3 dni licząc od daty zgłos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Sprzedający udziela Kupującemu na jeden rok gwarancji na przedmiot um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W przypadku wystąpienia w okresie gwarancji wad lub usterek w przedmiocie umowy Kupujący zawiadamia Sprzedającego o powstałych wadach,                          a Sprzedający zobowiązuje się w terminie uzgodnionym przez strony do ich niezwłocznego i bezpłatnego usunięcia lub wymiany towaru na wolny od wad lub uster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W razie niewykonania lub nienależytego wykonania umowy strony zobowiązują się zapłacić kary umowne w następujących wypadkach                            i wysokościa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zedający zapłaci Kupującemu kary umowne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jeżeli Sprzedający nie dotrzyma terminu dostawy, o którym mowa w § 2 niniejszej umowy Kupujący będzie miał prawo żądać kary umownej                w wysokości 0,5 % wynagrodzenia określonego w § 1 ust.1 umowy za każdy dzień zwłoki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 przypadku odstąpienia od umowy z winy Sprzedającego, Sprzedający zapłaci Kupującemu karę umowną w wysokości 10 % wynagrodzenia określonego w § 1 ust.1 umow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W przypadku, gdy powstała szkoda przewyższa ustanowioną karę umowną , Kupujący ma prawo żądać od Sprzedającego odszkodowania uzupełniającego na zasadach ogólny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§ 7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>
          <w:sz w:val="28"/>
          <w:szCs w:val="28"/>
        </w:rPr>
        <w:t>Każda zmiana postanowień niniejszej umowy wymaga formy pisemnej                   w postaci aneksu pod rygorem nieważności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§ 8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1.Ewentualne kwestie sporne wynikłe w trakcie realizacji niniejszej umowy strony rozstrzygać będą polubownie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2. W przypadku nie dojścia do porozumienia spory rozstrzygane będą przez właściwy sąd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§ 9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W sprawach nie uregulowanych niniejszą umową mają zastosowanie odpowiednie przepisy Kodeksu cywilnego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§ 10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>
          <w:sz w:val="28"/>
          <w:szCs w:val="28"/>
        </w:rPr>
        <w:t>Umowa została zawarta na czas określony tj. od dnia                        roku  do dnia 31.12.2010 roku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§ 11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Umowa została sporządzona w 3 jednobrzmiących egzemplarzach, w tym 2 egz. dla Kupującego i 1 egz. dla Sprzedającego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SPRZEDAJ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25:00Z</dcterms:created>
  <dc:creator>MSobieraj</dc:creator>
  <dc:description/>
  <cp:keywords/>
  <dc:language>en-US</dc:language>
  <cp:lastModifiedBy>MSobieraj</cp:lastModifiedBy>
  <cp:lastPrinted>2010-01-27T08:31:00Z</cp:lastPrinted>
  <dcterms:modified xsi:type="dcterms:W3CDTF">2010-01-27T07:49:00Z</dcterms:modified>
  <cp:revision>45</cp:revision>
  <dc:subject/>
  <dc:title>UMOWA KUPNA – SPRZEDAŻY</dc:title>
</cp:coreProperties>
</file>