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DO ZAPYTANIA CENOWEG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381"/>
        <w:gridCol w:w="4270"/>
        <w:gridCol w:w="713"/>
        <w:gridCol w:w="905"/>
        <w:gridCol w:w="1248"/>
        <w:gridCol w:w="1151"/>
        <w:gridCol w:w="1565"/>
      </w:tblGrid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J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ena do zapłaty)</w:t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ksero POLSPEED A4 500 ark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y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ksero  A4 kolor różowy 500 ark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y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ksero POLSPEED A3 500 ark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yz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komputerowy EMERSON 1+1</w:t>
            </w:r>
          </w:p>
          <w:p>
            <w:pPr>
              <w:pStyle w:val="Normal"/>
              <w:rPr/>
            </w:pPr>
            <w:r>
              <w:rPr/>
              <w:t>360x12/kopia kolorowa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 do faksu Panasonic KX-FA 57( printe RP 57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zki samoprzylepne żółte 75x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ka kolorow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kancelaryjny A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Photo C 698A 16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ier szary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rkusz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a maszynowa A – 4 PELIK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ty C 6 samoklejące białe</w:t>
            </w:r>
          </w:p>
          <w:p>
            <w:pPr>
              <w:pStyle w:val="Normal"/>
              <w:rPr/>
            </w:pPr>
            <w:r>
              <w:rPr/>
              <w:t>/op. 10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erta C 5 samoklejąca biała </w:t>
            </w:r>
          </w:p>
          <w:p>
            <w:pPr>
              <w:pStyle w:val="Normal"/>
              <w:rPr/>
            </w:pPr>
            <w:r>
              <w:rPr/>
              <w:t>/op. 1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ta C 5 samoklejąca brąz</w:t>
            </w:r>
          </w:p>
          <w:p>
            <w:pPr>
              <w:pStyle w:val="Normal"/>
              <w:rPr/>
            </w:pPr>
            <w:r>
              <w:rPr/>
              <w:t>/op.1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ta B 4 samoklejąca</w:t>
            </w:r>
          </w:p>
          <w:p>
            <w:pPr>
              <w:pStyle w:val="Normal"/>
              <w:rPr/>
            </w:pPr>
            <w:r>
              <w:rPr/>
              <w:t>/op. 1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erta C 4 samoklejąca biała </w:t>
            </w:r>
          </w:p>
          <w:p>
            <w:pPr>
              <w:pStyle w:val="Normal"/>
              <w:rPr/>
            </w:pPr>
            <w:r>
              <w:rPr/>
              <w:t>/op. 1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erta C 4 samoklejąca brąz </w:t>
            </w:r>
          </w:p>
          <w:p>
            <w:pPr>
              <w:pStyle w:val="Normal"/>
              <w:rPr/>
            </w:pPr>
            <w:r>
              <w:rPr/>
              <w:t>/op. 1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gregator A 4/50 ESSELTE Eco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gregator A 4/70 ESSELTE Eco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gregator A5/70mm Dona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oszyt kartonow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oszyt kartonowy na oczko pełn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oszyt kartonowy na oczko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zka wiązana kartonowa biała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zka kartonowa biała na akta osobow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on wizytówkow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 /25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owidz A4 szyty 96 kar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zyt A4 twarda okładka 96 kartek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zyt A5 miękka okładka 60 kartek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zyt A5 miękka okładka 32 kartk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zyt A5 miękka okładka 16 kartek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oszyt plastikowy EURO wpinany A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oszyt plastikowy zwykł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zka plastikowa wiązana A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zka kartonowa biała na gumkę A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ka 57*30 termo /1op.-1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 – polecenie księgowan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locz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 – delegacj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locz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 – lista obecnośc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locz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 – wniosek o urlop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locz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k – dziennik korespondencj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ort kasowy Michalczyk i Prokop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odcinkowe polecenie przelewu do nadruku na drukarkac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zywacz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urkacz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ulki krystaliczne na dokumenty A4 /1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ulki na 1 C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ertówki A4 </w:t>
            </w:r>
          </w:p>
          <w:p>
            <w:pPr>
              <w:pStyle w:val="Normal"/>
              <w:rPr/>
            </w:pPr>
            <w:r>
              <w:rPr/>
              <w:t>/25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ładki do bindowania przezroczyste</w:t>
            </w:r>
          </w:p>
          <w:p>
            <w:pPr>
              <w:pStyle w:val="Normal"/>
              <w:rPr/>
            </w:pPr>
            <w:r>
              <w:rPr/>
              <w:t>/1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ładki do bindowania zielone</w:t>
            </w:r>
          </w:p>
          <w:p>
            <w:pPr>
              <w:pStyle w:val="Normal"/>
              <w:rPr/>
            </w:pPr>
            <w:r>
              <w:rPr/>
              <w:t>/1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bienie do bindowania 10 mm</w:t>
            </w:r>
          </w:p>
          <w:p>
            <w:pPr>
              <w:pStyle w:val="Normal"/>
              <w:rPr/>
            </w:pPr>
            <w:r>
              <w:rPr/>
              <w:t>/1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bienie do bindowania 12,5 mm</w:t>
            </w:r>
          </w:p>
          <w:p>
            <w:pPr>
              <w:pStyle w:val="Normal"/>
              <w:rPr/>
            </w:pPr>
            <w:r>
              <w:rPr/>
              <w:t>/1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bienie do bindowaia 19 mm</w:t>
            </w:r>
          </w:p>
          <w:p>
            <w:pPr>
              <w:pStyle w:val="Normal"/>
              <w:rPr/>
            </w:pPr>
            <w:r>
              <w:rPr/>
              <w:t>/10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acze biurowe 28 m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 /10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acze biurowe 50 m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 /10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śma klejąca przezroczysta węższa</w:t>
            </w:r>
          </w:p>
          <w:p>
            <w:pPr>
              <w:pStyle w:val="Normal"/>
              <w:rPr/>
            </w:pPr>
            <w:r>
              <w:rPr/>
              <w:t>/8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śma klejąca przezroczysta szersza</w:t>
            </w:r>
          </w:p>
          <w:p>
            <w:pPr>
              <w:pStyle w:val="Normal"/>
              <w:rPr/>
            </w:pPr>
            <w:r>
              <w:rPr/>
              <w:t>/8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śma klejąca pakowa szeroka szar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j biurowy w sztyfcie Pelikan 10 g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 /30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ezki ‘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 /10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zywki 24/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 /10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nkopis Pelika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kłady Jeller-Pe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op. /12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astry pojedyncz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pis Zenith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pis Corvin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mka ołówkowa Pelikan AC 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ktor w płynie 20 m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rektor w piórze – 8 m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łówek Grand HB / 12 szt. /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ślacz STABIL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er do CD 0,3m/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idge C 578d/78-kolor 19 ml/</w:t>
            </w:r>
          </w:p>
          <w:p>
            <w:pPr>
              <w:pStyle w:val="Normal"/>
              <w:rPr/>
            </w:pPr>
            <w:r>
              <w:rPr/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idge HP 51645 A czarny 42 ml 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tidge HP 27 czarn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idge HP 6980 czarny</w:t>
            </w:r>
          </w:p>
          <w:p>
            <w:pPr>
              <w:pStyle w:val="Normal"/>
              <w:rPr/>
            </w:pPr>
            <w:r>
              <w:rPr/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idge HP 6980 color</w:t>
            </w:r>
          </w:p>
          <w:p>
            <w:pPr>
              <w:pStyle w:val="Normal"/>
              <w:rPr/>
            </w:pPr>
            <w:r>
              <w:rPr/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rtidge HP 28 color </w:t>
            </w:r>
          </w:p>
          <w:p>
            <w:pPr>
              <w:pStyle w:val="Normal"/>
              <w:rPr/>
            </w:pPr>
            <w:r>
              <w:rPr/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 HP 1200</w:t>
            </w:r>
          </w:p>
          <w:p>
            <w:pPr>
              <w:pStyle w:val="Normal"/>
              <w:rPr/>
            </w:pPr>
            <w:r>
              <w:rPr/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er HP 1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 HP 1320</w:t>
            </w:r>
          </w:p>
          <w:p>
            <w:pPr>
              <w:pStyle w:val="Normal"/>
              <w:rPr/>
            </w:pPr>
            <w:r>
              <w:rPr/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er HP 1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er HP 1018</w:t>
            </w:r>
          </w:p>
          <w:p>
            <w:pPr>
              <w:pStyle w:val="Normal"/>
              <w:rPr/>
            </w:pPr>
            <w:r>
              <w:rPr/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er HP 1300</w:t>
            </w:r>
          </w:p>
          <w:p>
            <w:pPr>
              <w:pStyle w:val="Normal"/>
              <w:rPr/>
            </w:pPr>
            <w:r>
              <w:rPr/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ner HP 2055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er HP 2015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er HP P10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ygina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ner Toshiba T 2060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lkulator Vector CD-24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ówka metalow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ietka VERBATIM DL 3,5 HD</w:t>
            </w:r>
          </w:p>
          <w:p>
            <w:pPr>
              <w:pStyle w:val="Normal"/>
              <w:rPr/>
            </w:pPr>
            <w:r>
              <w:rPr/>
              <w:t>/10 szt.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p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C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ty DVD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zem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01:00Z</dcterms:created>
  <dc:creator>Gmina</dc:creator>
  <dc:description/>
  <cp:keywords/>
  <dc:language>en-US</dc:language>
  <cp:lastModifiedBy>MSobieraj</cp:lastModifiedBy>
  <cp:lastPrinted>2010-01-07T10:02:00Z</cp:lastPrinted>
  <dcterms:modified xsi:type="dcterms:W3CDTF">2010-01-21T09:40:00Z</dcterms:modified>
  <cp:revision>44</cp:revision>
  <dc:subject/>
  <dc:title>SPECYFIKACJA DO ZAPYTANIA CENOWEGO</dc:title>
</cp:coreProperties>
</file>