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REGULAMIN ROZGRYWEK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FUTSALOWEJ LIGI GMINNEJ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 PUCHAR WÓJTA GMINY BODZECHÓW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ZON 2007/08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lizowanie zadań z zakresu profilaktyki uzależnie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ciwdziałanie patologiom społeczn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ijanie i propagowanie aktywności ruchowej jako zdrowego stylu życ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wszechnienie kultury fizycznej wśród najszerszych kręgów społeczeństw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gracja międzyszkolna i środowiskow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a zabawa sportow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łonienie najlepszej drużyn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 ORGANIZAT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torem, patronem i fundatorem nagród jest Wójt Gminy Bodzech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osobami odpowiedzialnymi za prowadzenie rozgrywek są nauczyciele wychowania fizycznego Tomasz Szwagierczak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omasz Marynowsk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 TERMI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każda sobota i niedziela od 17.11.07r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ewentualnej zmianie terminu powiadamia organizato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V MIEJS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a sportowa w Szewni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UCZESTNIC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zestnikiem rozgrywek jest drużyna, która dokona pisemnego zgłoszenia na otrzymanym od organizatorów formularzu zgłoszeniowym (maksymalnie można zgłosić 12 zawodników, minimalnie 8 zawodników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uszczone do uczestnictwa w rozgrywkach będą te osoby, które figurują na formularzu zgłoszeniowym podbitym przez lekarz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zgrywkach mogą wziąć udział mieszkańcy Gminy Bodzechów zameldowane na okres stały przed 01.10.07r., osoby zatrudnione na terenie Gminy Bodzechów na okres stały na podstawie umowy o pracę (w przypadku wątpliwości i protestów osoba zatrudniona na okres stały na terenie Gminy Bodzechów musi w ciągu 48 godzin dostarczyć kserokopię umowy o pracę), osoby zrzeszone w LZS-ach (Szewna, Bodzechów, Szwarszowice, Chmielów, Miłków) legitymujące się kartą zawodniczą Ligi Powiatowej podbitą przez organizatora rozrywek przed 01.09.07r.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drodze wyjątku dopuszcza się do rozgrywek zespoły: „Cukrownik” i zespół z Wronowa z Gminy Waśniów pod warunkiem że na liście zgłoszonych zawodników będzie tylko jeden zawodnik zrzeszony w ŚZP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lidze mogą grać zawodnicy zrzeszeni w Świętokrzyskim Związku Piłki Nożnej, będący mieszkańcami Gminy Bodzechów, nie więcej jednak niż dwóch w jednym zespole (organizatorzy zastrzegają sobie prawo do sprawdzenia zawodników w Świętokrzyskim Związku Piłki Nożnej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dnicy, którzy nie ukończyli 18-go roku życia zobowiązani są dostarczyć organizatorom pisemną zgodę rodziców na udział              w rozgrywkach ligow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VI KATEGORIE WIEKOW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a I – uczniowie gimnazjum rocznik 92, 93, 94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pa II – open – osoby powyżej 16-go roku życ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 ZGŁOSZE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głoszenia imienne zawodników należy wypełnić na formularzu zgłoszeniowym otrzymanym na spotkaniu organizacyjnym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żdy zawodnik musi posiadać przed meczem dokument tożsamości ze zdjęciem (dowód osobisty, prawo jazdy, paszport, legitymacja szkolna)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dnik zgłoszony do ligi ma prawo do rozgrywania meczy tylko w jednej drużynie, tej w której jest zgłoszony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II UBEZPIECZE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torzy nie biorą odpowiedzialności za nieszczęśliwe wypadki podczas trwania rozgrywek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a się, że zawodnicy biorący udział w rozgrywkach są ubezpieczen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 NAGROD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sze trzy zespoły oraz najlepsi zawodnicy z każdej grupy otrzymują pamiątkowe puchar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X. REGULAMIN ROZGRYWE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grywki będą prowadzone zgodnie z aktualnie obowiązującymi przepisami gry w piłkę nożną zespołów pięcioosob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użyna liczy pięciu zawodników (bramkarz + czterech zawodników w pol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użyna musi rozpocząć mecz w minimum pięcioosobowym składzie (bramkarz + czterech zawodników w polu). Gra może być kontynuowana w składzie trzyosob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użyny biorące udział w rozgrywkach zobowiązuje się do występowania w jednakowych strojach i w odpowiednim obuwiu sport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pitan drużyny musi posiadać na rękawie widoczną opask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wystawienie do gry zawodnika nieuprawnionego, zawieszonego, odbywającego karę dyskwalifikacji lub pod obcym nazwis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społowi grozi walkower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dnikowi dyskwalifikacja od 1 do 3 kolejek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obie odpowiedzialnej dyskwalifikacja od 1 miesiąca do               1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wo wyboru koszulek przysługuje zespołowi wymienionemu w terminarzu na pozycji „goście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mkarze obydwu zespołów muszą się różnić wyraźnie ubiorem od pozostałych zawodni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Czas trwania meczu 2x10 minut (grupa I) 2x12 minut (grupa II)                z przerwą na zmianę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 rozpoczęciem meczu kierownicy lub kapitanowie obydwu drużyn zobowiązani są do czytelnego wypełnienia protokołu oraz stwierdzenia własnoręcznym podpisem prawdziwości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as oczekiwania na drużynę – 5 minut od ustalonego terminu rozpoczęcia mec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czasie trwania zawodów prawo zwrócenia się do sędziego ma tylko i wyłącznie kapitan druży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żda drużyna do końca trzeciej kolejki rundy rewanżowej rozgrywek ma prawo uzupełnić skład, wymienić dwóch gra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zwycięstwo drużyna otrzymuje 3 punkty, za remis 1 punkt, za porażkę 0 punktów. W klasyfikacji ligowej obowiązuje następująca kolejnoś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większa ilość zdobytych punkt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korzystniejszy bilans między zainteresowanymi zespołami            (w przypadku większej ilości zespołów decyduje mała tabelka między zainteresowanymi zespołami (w przypadku większej ilości zespołów decyduje mała tabelka między zainteresowanymi zespołam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rzystniejsza różnica bramek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ększa ilość zdobytych bram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uzasadnionych przypadkach kierownik lub kapitan zespołu może zwrócić się do sędziego zawodów o sprawdzenie tożsamości drużyny przeciwnej. Powyższa decyzja musi być zgłoszona sędziemu przed rozpoczęciem meczu lub do momentu ostatniego gwizdka sędziego. W celu ewentualnego sprawdzenia tożsamości każdy zawodnik powinien posiadać przy sobie dokument tożsamości ze zdjęc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ędzia prowadzący zawody może ukarać zawodnika żółtą lub czerwoną kartk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Pokazanie trzech żółtych kartek temu samemu zawodnikowi   w różnych spotkaniach powoduje automatyczne wykluczenie go z najbliższego mecz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kazanie zawodnikowi czerwonej kartki jest równoznaczne            z całkowitym wykluczeniem go z gry w tym spotkaniu (bez prawa powrotu do gry). Drużyna gra w osłabieniu przez                2 minuty. Zawodnik, którego sędzia usunął z gry otrzymuje zakaz występowania w najbliższym spotkaniu (organizator może nałożyć na zawodnika karę wykluczenia z kilku najbliższych spotkań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ystkie sprawy związane z protestami, karami i wykroczeniami rozpatrywać będzie organizator rozgrywek. Protesty dotyczące rozgrywania spotkań i niezgodności z regulaminem organizatorzy przyjmują na piśmie w dniu zakończenia spotkania i udzielają odpowiedzi w ciągu dwóch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elka działalność zespołów lub ich przedstawicieli na boisku lub poza nim sprzeczna z etykietą sportową i rzucająca cień na dobre imię rozgrywek Ligi Gminnej może stanowić podstawę do podjęcia kar dyscyplinarnych w stosunku do zawodników, zespołów i osób odpowiedzia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torzy mają prawo podjąć decyzje o wykluczeniu danej drużyny z rozgrywek Ligi Gminnej w przypadk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niesportowego zachowania się zawodników i osób odpowiedzialnych w czasie meczu jak i poza nim na terenie całego obiektu spo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orycznego łamania regulaminu Ligi Gminn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niedopełnienia formalności związanych z pełnym                            i prawidłowym wypełnieniem formularza zgłosz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Zespołem nazywamy grupę osób w ilości nie mniejszej niż                8, która zadeklarowała chęć gry w określonej druży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oba odpowiedzialna za drużynę (kierownik) to osoba, której drużyna powierzyła następujące kompetencje i obowiązk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8"/>
          <w:szCs w:val="28"/>
        </w:rPr>
        <w:t>prawo do zgłoszenia drużyny do rozgrywek Ligi Gminnej             w formie pisemn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powiedzialność za zachowanie się drużyny w trakcie meczu i po jego zakończeni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erownik zobowiązany jest do kontaktu z organizatorami Ligi Gminnej, oraz uczestnictwa w zebraniach organizowanych przez organizator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erownik może być zawodnikiem drużyny (dotyczy tylko kierowników drużyny z grupy II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Niestawienie się drużyny na mecz w określonym terminie powoduje przegranie meczu przez tę drużynę walkowerem (0: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Trzykrotne niestawienie się drużyny na mecz w określonym terminie jest równoznaczne z wycofaniem drużyny z rozgrywek a dotychczasowe wyniki są anulowa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dnik może być zgłoszony tylko na jednej liście w Lidze Gmin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uprawnionym zawodnikiem do gry określa się osobę, która nie dopełniła formalności regulamin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elka działalność zespołu na boisku, zwłaszcza w końcowej fazie rozgrywek o mistrzostwo (przypadki braku sportowej postawy, ambicji i woli walki) może stanowić podstawę do weryfikacji wyniku spotkania, dania walkoweru lub obustronnego walkoweru oraz do wszczęcia postępowania dyscyplinar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Zawodnik, który w czasie meczu odniesie kontuzję i korzysta               z pomocy medycznej zobowiązany jest osobiście lub przez kapitana drużyny bądź kierownika drużyny odnotować ten fakt            w protokole zawodów niezwłocznie po zakończeniu mec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torzy zastrzegają sobie prawo interpretacji niniejszego regulaminu. Decyzje organizatorów są ostate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O wszystkich sprawach nie objętych regulaminem decyduje organizat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>Regulamin został przyjęty przez organizatorów Ligi Gmin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8"/>
          <w:szCs w:val="28"/>
        </w:rPr>
        <w:t xml:space="preserve">Jeżeli zawodnik zachowuje się w sposób obraźliwy pod adresem sędziego i czyni z ławki rezerwowych – po otrzymaniu czerwonej kartki – nie wpływa ot na czasowe osłabienie drużyny. Jest to kara indywidualna dla gracz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żeli organizatorzy prowadzący rozgrywki w trakcie trwania turnieju dopatrzą się w którejkolwiek z drużyn zawodnika niespełniającego wyżej wymienionego regulaminu mają prawo pozbawić drużynę dotychczasowego dorobku punktowego włącznie z wykluczeniem z rozgryw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 SPRAWY RÓŻ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szkody wynikłe z użytkowania szatni oraz pomieszczeń sanitarnych odpowiadają kierownicy druży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rzeczy zagubione na terenie obiektu sportowego organizator nie ponosi odpowiedzial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jść na teren hali sportowej mogą tylko osoby posiadające odpowiednie obuwie sportowe (tylko i wyłącznie obuwie z jasną podeszw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ator posiada prawo do ewentualnych zmian terminarza rozgryw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wszystkich ewentualnych zmianach terminarza kierownicy drużyn będą poinformowani przez organizatora z tygodniowym wyprzedzenie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/>
        <w:t>Prowadzący rozgrywki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zwagierczak Tomasz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arynowski Toma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-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-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3:00Z</dcterms:created>
  <dc:creator>Ania xD</dc:creator>
  <dc:description/>
  <cp:keywords/>
  <dc:language>en-US</dc:language>
  <cp:lastModifiedBy>P.G.</cp:lastModifiedBy>
  <cp:lastPrinted>2007-10-30T22:35:00Z</cp:lastPrinted>
  <dcterms:modified xsi:type="dcterms:W3CDTF">2008-10-20T09:03:00Z</dcterms:modified>
  <cp:revision>2</cp:revision>
  <dc:subject/>
  <dc:title>REGULAMIN FUTSALOWEJ LIGI GMINNEJ </dc:title>
</cp:coreProperties>
</file>