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Rada Gminy Bodzechów dnia 5 marca 2010 roku podjęła Uchwałę Nr XLV/16/2010   w sprawie przedłużenia czasu obowiązywania dotychczasowych taryf dla zbiorowego zaopatrzenia w wodę pobieraną z wodociągów na terenie Gminy Bodzechów oraz Uchwałę Nr XLV/17/2010 sprawie przedłużenia czasu obowiązywania dotychczasowych taryf dla zbiorowego odprowadzania ścieków na terenie Gminy Bodzech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rzedłuża się czas obowiązywania dotychczasowych taryf dla zbiorowego zaopatrzenia w wodę na okres 1 roku począwszy od dnia 1 maja 2010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zględniając zróżnicowanie kosztów zaopatrzenia w wodę dokonano podziału odbiorców usług wodociągowych na następujące taryfowe grupy odbiorców usług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5684"/>
      </w:tblGrid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ymbol taryfowej grupy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dbiorców usług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harakterystyka taryfowej grupy odbiorców usłu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3</w:t>
            </w:r>
          </w:p>
        </w:tc>
      </w:tr>
      <w:tr>
        <w:trPr>
          <w:trHeight w:val="11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WLiB</w:t>
            </w:r>
          </w:p>
          <w:p>
            <w:pPr>
              <w:pStyle w:val="Normal"/>
              <w:jc w:val="center"/>
              <w:rPr/>
            </w:pPr>
            <w:r>
              <w:rPr/>
              <w:t>Grupa I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opatrzenie w wodę ludności i jednostek budżetowyc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stwa domowe i cele socjalne, Samodzielny Zakład Opieki Zdrowotnej w Bodzechowie, jednostki budżetowe oświaty, kultury i kultury fizycznej, wspólnoty mieszkaniowe, Gmina na cele p. poż. i zdroje uliczne</w:t>
            </w:r>
          </w:p>
        </w:tc>
      </w:tr>
      <w:tr>
        <w:trPr>
          <w:trHeight w:val="1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WPiU</w:t>
            </w:r>
          </w:p>
          <w:p>
            <w:pPr>
              <w:pStyle w:val="Normal"/>
              <w:jc w:val="center"/>
              <w:rPr/>
            </w:pPr>
            <w:r>
              <w:rPr/>
              <w:t>Grupa II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edsiębiorstwa, zakłady, spółki, spółdzielnie, przemysł rolno-spożywczy i podmioty gospodarcze prowadzące działalność produkcyjną, handlową, usługową, pozostałe jednostki budżetowe oraz podmioty gospodarcze nie wymienione w punkcie 1</w:t>
            </w:r>
          </w:p>
        </w:tc>
      </w:tr>
      <w:tr>
        <w:trPr>
          <w:trHeight w:val="1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WLiB</w:t>
            </w:r>
          </w:p>
          <w:p>
            <w:pPr>
              <w:pStyle w:val="Normal"/>
              <w:jc w:val="center"/>
              <w:rPr/>
            </w:pPr>
            <w:r>
              <w:rPr/>
              <w:t>Grupa III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opatrzenie w wodę ludności i jednostek budżetowych dla odbiorców usług rozliczanych na podstawie przepisów dotyczących przeciętnych norm zużycia wody.</w:t>
            </w:r>
          </w:p>
        </w:tc>
      </w:tr>
      <w:tr>
        <w:trPr>
          <w:trHeight w:val="1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WLiB</w:t>
            </w:r>
          </w:p>
          <w:p>
            <w:pPr>
              <w:pStyle w:val="Normal"/>
              <w:jc w:val="center"/>
              <w:rPr/>
            </w:pPr>
            <w:r>
              <w:rPr/>
              <w:t>Grupa IV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opatrzenie w wodę ludności i jednostek budżetowych dla odbiorców korzystających z lokali w budynkach wielolokalowych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sokość cen i stawek za dostarczoną wodę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2340"/>
        <w:gridCol w:w="1904"/>
      </w:tblGrid>
      <w:tr>
        <w:trPr>
          <w:trHeight w:val="6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ryfowe grupy odbiorc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opła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    miary</w:t>
            </w:r>
          </w:p>
        </w:tc>
      </w:tr>
      <w:tr>
        <w:trPr>
          <w:trHeight w:val="2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Li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a 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dostarczaną wod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m³</w:t>
            </w:r>
          </w:p>
        </w:tc>
      </w:tr>
      <w:tr>
        <w:trPr>
          <w:trHeight w:val="4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Pi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a 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dostarczaną wod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m³</w:t>
            </w:r>
          </w:p>
        </w:tc>
      </w:tr>
      <w:tr>
        <w:trPr>
          <w:trHeight w:val="4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Li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a I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dostarczaną wod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m³</w:t>
            </w:r>
          </w:p>
        </w:tc>
      </w:tr>
      <w:tr>
        <w:trPr>
          <w:trHeight w:val="4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Li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a I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dostarczaną wod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/m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sokość stawek opłaty stałej za dostarczaną wodę.</w:t>
      </w:r>
    </w:p>
    <w:p>
      <w:pPr>
        <w:pStyle w:val="Normal"/>
        <w:jc w:val="both"/>
        <w:rPr/>
      </w:pPr>
      <w:r>
        <w:rPr/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ryfowe grupy odbiorcó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opłaty abonamentowej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 zł/m-c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 zł/m-c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 zł/m-c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 zł/m-c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zedłuża się czas obowiązywania dotychczasowych taryf dla zbiorowego odprowadzania ścieków na okres 1 roku począwszy od dnia 1 lipca 2010 r.:</w:t>
      </w:r>
    </w:p>
    <w:p>
      <w:pPr>
        <w:pStyle w:val="Normal"/>
        <w:ind w:firstLine="708"/>
        <w:jc w:val="both"/>
        <w:rPr/>
      </w:pPr>
      <w:r>
        <w:rPr/>
        <w:t>- 4,15 zł za 1 m</w:t>
      </w:r>
      <w:r>
        <w:rPr>
          <w:vertAlign w:val="superscript"/>
        </w:rPr>
        <w:t xml:space="preserve">3 </w:t>
      </w:r>
      <w:r>
        <w:rPr/>
        <w:t>powiększone o należny podatek VAT</w:t>
      </w:r>
    </w:p>
    <w:p>
      <w:pPr>
        <w:pStyle w:val="Normal"/>
        <w:ind w:firstLine="708"/>
        <w:jc w:val="both"/>
        <w:rPr/>
      </w:pPr>
      <w:r>
        <w:rPr/>
        <w:t>- 1 zł opłaty abonamentowej  powiększone o należny podatek VA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09:00Z</dcterms:created>
  <dc:creator>komp</dc:creator>
  <dc:description/>
  <cp:keywords/>
  <dc:language>en-US</dc:language>
  <cp:lastModifiedBy>user</cp:lastModifiedBy>
  <cp:lastPrinted>2010-03-09T10:05:00Z</cp:lastPrinted>
  <dcterms:modified xsi:type="dcterms:W3CDTF">2010-03-16T09:09:00Z</dcterms:modified>
  <cp:revision>2</cp:revision>
  <dc:subject/>
  <dc:title/>
</cp:coreProperties>
</file>