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120" w:before="0" w:after="119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nyWeb"/>
        <w:spacing w:lineRule="auto" w:line="120" w:before="28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WÓJT GMINY BODZECHÓW </w:t>
      </w:r>
    </w:p>
    <w:p>
      <w:pPr>
        <w:pStyle w:val="NormalnyWeb"/>
        <w:spacing w:lineRule="auto" w:line="120" w:before="28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Z/S W OSTROWCU ŚWIĘTOKRZYSKIM</w:t>
      </w:r>
    </w:p>
    <w:p>
      <w:pPr>
        <w:pStyle w:val="NormalnyWeb"/>
        <w:spacing w:lineRule="auto" w:line="120" w:before="28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L. M. REJA 10</w:t>
      </w:r>
    </w:p>
    <w:p>
      <w:pPr>
        <w:pStyle w:val="NormalnyWeb"/>
        <w:spacing w:lineRule="auto" w:line="120" w:before="280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TEL. 0–41- 265-38-38, FAX 0-41-265-10-38 </w:t>
      </w:r>
    </w:p>
    <w:p>
      <w:pPr>
        <w:pStyle w:val="NormalnyWeb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na podstawie art. 30 ust. 1 i 2 pkt 3 ustawy z dnia 8 marca 1990 r. o samorządzie gminnym ( Dz.U. z 2001 r. Nr 142, poz. 1591 z późn. zm.), art. 38 ust. 2 i art. 40 ustawy z dnia 21 sierpnia 1997 r. o gospodarce nieruchomościami (Dz.U. z 2004 r. Nr 261 poz. 2603 z późn.zm.), oraz § 6 ust. 4 rozporządzenia Rady Ministrów z dnia 14 września 2004 r. w sprawie sposobu i trybu przeprowadzania przetargów oraz rokowań na zbycie nieruchomości (Dz. U. Nr 207, poz. 2108), w związku z wykonaniem Uchwały Nr XI / 43 / 2007 Rady Gminy w Bodzechowie z dnia 21 września 2007 r. w sprawie sprzedaży nieruchomości w sołectwie Bodzechów i zarządzenia Nr II/104/2007 Wójta Gminy Bodzechów z dnia 28 grudnia 2007 r. w sprawie ustalenia warunków przeprowadzenia przetargu na sprzedaż nieruchomości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głasza pisemny przetarg nieograniczony na sprzedaż: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ieruchomości niezabudowanej, o powierzchni 0,1778 ha, położonej w miejscowości Bodzechów, oznaczonej jako działka Nr 875/14 ( KW KI1O/00037942/3), przeznaczonej pod budowę budynku handlowo-usługowego branży spożywczo-przemysłowej.</w:t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Opis nieruchomości</w:t>
      </w:r>
      <w:r>
        <w:rPr>
          <w:color w:val="000000"/>
        </w:rPr>
        <w:t>: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Nieruchomość o kształcie nieregularnym. Teren płaski, uzbrojony w sieć elektryczną, telekomunikacyjną, wodno-kanalizacyjną oraz gazową. Dostęp bezpośrednio do drogi publicznej, gminnej, jaką jest ul. Bagno o nawierzchni asfaltowej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Potencjalny inwestor we własnym zakresie zobowiązany będzie do uzyskania warunków technicznych od gestorów sieci na włączenie planowanej inwestycji do istniejącej infrastruktury technicznej, po przedstawieniu zapotrzebowania na poszczególne media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Jak wynika z mapy sytuacyjno-wysokościowej przez działkę Nr 875/14, wzdłuż granicy południowej przebiega wodociąg i kolektor sanitarny, natomiast wzdłuż granicy północnej kabel energii elektrycznej i telekomunikacyjny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Nabywca nieruchomości będzie zobowiązany do nieodpłatnego udostępniania gruntu służbom eksploatacyjnym istniejącej infrastruktury technicznej, w przypadku przeprowadzania konserwacji, napraw, obsługi lub ewentualnej przebudowy. Poza tym nieruchomość nie jest przedmiotem innych obciążeń lub zobowiązań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Zgodnie z wydaną przez Wójta Gminy Bodzechów dnia 22 czerwca 2004r. decyzją o warunkach zabudowy Znak: TI-7331/37/2004 nieruchomość przeznaczona jest pod budowę budynku handlowo-usługowego branży spożywczo- przemysłowej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yżej wymieniona decyzja obejmuje również budowę zjazdu z ulicy Bagno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ięcej informacji zawierają warunki przetargu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  <w:sz w:val="26"/>
          <w:szCs w:val="26"/>
        </w:rPr>
        <w:t>Warunki przetargu:</w:t>
      </w:r>
    </w:p>
    <w:p>
      <w:pPr>
        <w:pStyle w:val="NormalnyWeb"/>
        <w:spacing w:before="280" w:after="0"/>
        <w:rPr/>
      </w:pPr>
      <w:r>
        <w:rPr>
          <w:color w:val="000000"/>
          <w:u w:val="single"/>
        </w:rPr>
        <w:t>Cena wywoławcza nieruchomości – 43.740,00 zł</w:t>
      </w:r>
      <w:r>
        <w:rPr>
          <w:color w:val="000000"/>
        </w:rPr>
        <w:t xml:space="preserve"> ( słownie : czterdzieści trzy tysiące siedemset czterdzieści złotych ).</w:t>
      </w:r>
    </w:p>
    <w:p>
      <w:pPr>
        <w:pStyle w:val="NormalnyWeb"/>
        <w:spacing w:before="280" w:after="0"/>
        <w:rPr/>
      </w:pPr>
      <w:r>
        <w:rPr>
          <w:color w:val="000000"/>
          <w:u w:val="single"/>
        </w:rPr>
        <w:t xml:space="preserve">Wadium ustalone na poziomie 10 % ceny wywoławczej - 4.374,00 zł </w:t>
      </w:r>
      <w:r>
        <w:rPr>
          <w:color w:val="000000"/>
        </w:rPr>
        <w:t>(słownie: cztery tysiące trzysta siedemdziesiąt cztery złote) należy wnieść w pieniądzu:</w:t>
      </w:r>
    </w:p>
    <w:p>
      <w:pPr>
        <w:pStyle w:val="NormalnyWeb"/>
        <w:spacing w:before="280" w:after="0"/>
        <w:rPr/>
      </w:pPr>
      <w:r>
        <w:rPr>
          <w:color w:val="000000"/>
        </w:rPr>
        <w:t>a) przelewem na konto Urzędu</w:t>
      </w:r>
      <w:r>
        <w:rPr/>
        <w:t xml:space="preserve"> Gminy Bodzechów Nr 57 8507 0004 2001 0047 6733 0003 Bank</w:t>
      </w:r>
    </w:p>
    <w:p>
      <w:pPr>
        <w:pStyle w:val="NormalnyWeb"/>
        <w:spacing w:before="280" w:after="0"/>
        <w:rPr/>
      </w:pPr>
      <w:r>
        <w:rPr/>
        <w:t xml:space="preserve">Spółdzielczy w Ostrowcu Świętokrzyskim albo 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b) gotówką do kasy Urzędu Gminy Bodzechów z/s w Ostrowcu Świętokrzyskim ul. M. Reja 10 w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dniach od poniedziałku do piątku w godzinach od 8.00 do 14.00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Wadium należy uiścić do dnia 11 kwietnia 2008 r</w:t>
      </w:r>
      <w:r>
        <w:rPr>
          <w:color w:val="000000"/>
        </w:rPr>
        <w:t>. (decyduje data dowodu zapłaty, ale środki muszą znajdować się fizycznie na wskazanym koncie w</w:t>
      </w:r>
      <w:r>
        <w:rPr/>
        <w:t xml:space="preserve"> </w:t>
      </w:r>
      <w:r>
        <w:rPr>
          <w:color w:val="000000"/>
        </w:rPr>
        <w:t>dniu otwarcia ofert)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C e n a w y w o ł a w c z a d o p r z e t a r g u j e s t c e n ą n e t t o n i e r u c h o m o ś c i.</w:t>
      </w:r>
    </w:p>
    <w:p>
      <w:pPr>
        <w:pStyle w:val="NormalnyWeb"/>
        <w:spacing w:before="280" w:after="0"/>
        <w:rPr/>
      </w:pPr>
      <w:r>
        <w:rPr>
          <w:color w:val="000000"/>
        </w:rPr>
        <w:t>S p r z e d a ż n i e r u c h o m o ś c i p o d l e g a o p o d a t k o w a n i u p o d a t k i e m V A T w g. s t a w k i 2 2 %</w:t>
      </w:r>
      <w:r>
        <w:rPr>
          <w:b/>
          <w:bCs/>
          <w:i/>
          <w:iCs/>
          <w:color w:val="000000"/>
        </w:rPr>
        <w:t>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arunki zagospodarowania nieruchomości określone w ofercie przetargowej uznane przez Komisję</w:t>
      </w:r>
    </w:p>
    <w:p>
      <w:pPr>
        <w:pStyle w:val="NormalnyWeb"/>
        <w:spacing w:before="280" w:after="0"/>
        <w:rPr/>
      </w:pPr>
      <w:r>
        <w:rPr>
          <w:color w:val="000000"/>
        </w:rPr>
        <w:t>Przetargową jako najistotniejsze, zostaną zawarte w protokole z przetargu i akcie notarialnym umowy</w:t>
      </w:r>
      <w:r>
        <w:rPr/>
        <w:t xml:space="preserve"> </w:t>
      </w:r>
      <w:r>
        <w:rPr>
          <w:color w:val="000000"/>
        </w:rPr>
        <w:t>sprzedaży nieruchomości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Oferty należy składa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w sekretaracie Urz</w:t>
      </w:r>
      <w:r>
        <w:rPr>
          <w:color w:val="000000"/>
        </w:rPr>
        <w:t>ę</w:t>
      </w:r>
      <w:r>
        <w:rPr>
          <w:b/>
          <w:bCs/>
          <w:color w:val="000000"/>
        </w:rPr>
        <w:t>du Gminy Bodzechów z/s w Ostrowcu Świętokrzyskim ul. M. Reja 10, w terminie do dnia 11 kwietnia 2008 r. do godz. 11.00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Przy wyborze ofert Komisja Przetargowa kierować się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będzie następującymi kryteriami:</w:t>
      </w:r>
    </w:p>
    <w:p>
      <w:pPr>
        <w:pStyle w:val="NormalnyWeb"/>
        <w:numPr>
          <w:ilvl w:val="0"/>
          <w:numId w:val="1"/>
        </w:numPr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ferowaną ceną nabycia – 80%,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oferowanym sposobem wykorzystania terenu oraz terminem jego zabudowy – 20%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Maksymalny termin zakończenia realizacji inwestycji ustalono w ciągu 4 lat od daty nabycia nieruchomości. Termin ten obowiązuje także następców prawnych pierwszego właściciela nieruchomości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Oferent, który wygra przetarg będzie zobowiązany do zabezpieczenia zagospodarowania nabytej nieruchomości, w sposób i w terminie określonym w ofercie przetargowej poprzez wpłatę na konto Urzędu Gminy Bodzechów przed zawarciem umowy sprzedaży, w formie aktu notarialnego kaucji w wysokości 6.000,00 zł (słownie złotych: sześć tysięcy 00/100)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nie wpłacenia kaucji przed zawarciem umowy sprzedaży, Gminie Bodzechów przysługiwać będzie prawo odstąpienia od jej zawarcia z winy Oferenta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zrealizowania inwestycji w sposób i terminie określonym w ofercie przetargowej wpłacona kaucja podlegać będzie zwrotowi na rzecz Nabywcy wraz z odsetkami wynikającymi z umowy rachunku bankowego, na którym była ona przechowywana, pomniejszona o koszt prowadzenia rachunku oraz prowizji bankowej za przelew pieniędzy na rachunek Nabywcy, który zostanie dokonany w terminie 1 miesiąca od dnia złożenia dokumentów świadczących o zakończeniu realizacji inwestycji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Dokumentem świadczącym o zakończeniu realizacji inwestycji będzie decyzja o pozwoleniu na użytkowanie wydana przez Starostwo Powiatowe lub oświadczenie Nabywcy o przystąpieniu do użytkowania obiektu budowlanego (po uprzednim zawiadomieniu Starostwa Powiatowego o zakończeniu budowy i jeśli ten organ nie wniesie sprzeciwu w drodze decyzji), o ile w pozwoleniu na budowę nie został nałożony obowiązek uzyskania pozwolenia na użytkowanie obiektu budowlanego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odstąpienia przez Nabywcę od realizacji inwestycji lub nie wywiązania się z najistotniejszych warunków zagospodarowania nieruchomości lub nie dotrzymania terminu określonego w ofercie przetargowej, kaucja ulega przepadkowi na rzecz Gminy Bodzechów w całości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ferta powinna zawierać:</w:t>
      </w:r>
    </w:p>
    <w:p>
      <w:pPr>
        <w:pStyle w:val="NormalnyWeb"/>
        <w:numPr>
          <w:ilvl w:val="0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Imię i Nazwisko oraz adres lub pełną nazwę i siedzibę Oferenta, nr telefonu i faxu,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datę sporządzenia oferty,</w:t>
      </w:r>
    </w:p>
    <w:p>
      <w:pPr>
        <w:pStyle w:val="NormalnyWeb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dokumenty pozwalające określić jego status prawny, tj. od osób prawnych wymagane jest załączenie odpisu z krajowego rejestru sądowego – wydanego nie wcześniej niż 3 m-ce przed dniem złożenia oferty, od osób fizycznych prowadzących działalność gospodarczą wymagane jest załączenie zaświadczenia o wpisie do ewidencji działalności gospodarczej, w przypadku zaświadczenia wydanego wcześniej niż 3 m-ce przed dniem złożenia oferty wymagane jest potwierdzenie przez organ rejestrujący działalność gospodarczą zgodności zawartych w nim danych,</w:t>
      </w:r>
    </w:p>
    <w:p>
      <w:pPr>
        <w:pStyle w:val="NormalnyWeb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w przypadku cudzoziemców wymagane jest przedłożenie zezwolenia na nabycie nieruchomości,</w:t>
      </w:r>
    </w:p>
    <w:p>
      <w:pPr>
        <w:pStyle w:val="NormalnyWeb"/>
        <w:spacing w:before="280" w:after="0"/>
        <w:ind w:left="720" w:hanging="0"/>
        <w:rPr>
          <w:color w:val="000000"/>
        </w:rPr>
      </w:pPr>
      <w:r>
        <w:rPr>
          <w:color w:val="000000"/>
        </w:rPr>
        <w:t>zgodnie z przepisami ustawy z dnia 24 marca 1920 r. o nabywaniu nieruchomości przez cudzoziemców (tekst jednolity Dz.U. z 2004 r. Nr 167 poz. 1758 z późn. zm.),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5) koncepcję zagospodarowania terenu - Oferent winien przedłożyć w formie graficznej i opisowej,</w:t>
      </w:r>
    </w:p>
    <w:p>
      <w:pPr>
        <w:pStyle w:val="NormalnyWeb"/>
        <w:spacing w:before="280" w:after="0"/>
        <w:ind w:left="720" w:hanging="0"/>
        <w:rPr>
          <w:color w:val="000000"/>
        </w:rPr>
      </w:pPr>
      <w:r>
        <w:rPr>
          <w:color w:val="000000"/>
        </w:rPr>
        <w:t>w której między innymi powinien wskazać: rozmieszczenie przestrzenne budynku, rozwiązania obsługi komunikacyjnej terenu, małą architekturę, proponowane zagospodarowanie zielenią terenu pozostałego po zrealizowaniu inwestycji.</w:t>
      </w:r>
    </w:p>
    <w:p>
      <w:pPr>
        <w:pStyle w:val="NormalnyWeb"/>
        <w:spacing w:before="280" w:after="0"/>
        <w:ind w:left="720" w:hanging="0"/>
        <w:rPr>
          <w:color w:val="000000"/>
        </w:rPr>
      </w:pPr>
      <w:r>
        <w:rPr>
          <w:color w:val="000000"/>
        </w:rPr>
        <w:t>W przypadku zamierzenia wykonania innego rodzaju zabudowy niż określona w wydanej już decycji ustalającej warunki zabudowy, należy określić rodzaj zabudowy jaką będzie zamierzał wykonać inwestor. Na inwestorze będzie spoczywał obowiązek uzyskania nowej decyzji o warunkach zabudowy i spełnienia pozostałych warunków wynikających ze specyfikacji,</w:t>
      </w:r>
    </w:p>
    <w:p>
      <w:pPr>
        <w:pStyle w:val="NormalnyWeb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oferowaną cenę nabycia (cena musi być wyższa od ceny wywoławczej) i sposób jej zapłaty,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pia dowodu wpłacenia wadium,</w:t>
      </w:r>
    </w:p>
    <w:p>
      <w:pPr>
        <w:pStyle w:val="NormalnyWeb"/>
        <w:numPr>
          <w:ilvl w:val="0"/>
          <w:numId w:val="3"/>
        </w:numPr>
        <w:spacing w:before="0" w:after="119"/>
        <w:rPr>
          <w:color w:val="000000"/>
        </w:rPr>
      </w:pPr>
      <w:r>
        <w:rPr>
          <w:color w:val="000000"/>
        </w:rPr>
        <w:t>oświadczenie, że Oferent zapoznał się z warunkami przetargu i przyjmuje je bez zastrzeżeń,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zobowiązanie do wniesienia na rzecz Gminy Bodzechów, przed zawarciem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notarialnej umowy kupna sprzedaży, kaucji w wysokości 6.000,00 zł (sześć tysięcy złotych)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służącej zabezpieczeniu zagospodarowania nabywanej nieruchomości w sposób i terminie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określonym w ofercie przetargowej,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10)zobowiązanie się Oferenta do zawarcia umowy notarialnej w terminie ustalonym przez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sprzedającego, tj. Gminę Bodzechów,</w:t>
      </w:r>
    </w:p>
    <w:p>
      <w:pPr>
        <w:pStyle w:val="NormalnyWeb"/>
        <w:numPr>
          <w:ilvl w:val="0"/>
          <w:numId w:val="5"/>
        </w:numPr>
        <w:spacing w:before="280" w:after="280"/>
        <w:rPr>
          <w:color w:val="000000"/>
        </w:rPr>
      </w:pPr>
      <w:r>
        <w:rPr>
          <w:color w:val="000000"/>
        </w:rPr>
        <w:t>zobowiązanie się do udostępniania sieci gestorom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Koszty związane z przygotowaniem oferty oraz koncepcji zagospodarowania terenu ponosi Oferent.</w:t>
      </w:r>
    </w:p>
    <w:p>
      <w:pPr>
        <w:pStyle w:val="NormalnyWeb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Przetarg odbędzie się w dniu 16 kwietnia 2008 r. w siedzibie Urzędu Gminy Bodzechów, ul. M. Reja 10 w sali nr 11 o godz. 11.00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Osoby zainteresowane przetargiem przed złożeniem oferty powinny zasięgnąć szczegółowych informacji na temat warunków i zasad przetargu 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”</w:t>
      </w:r>
      <w:r>
        <w:rPr>
          <w:color w:val="000000"/>
        </w:rPr>
        <w:t>Warunki przetargu” można otrzymać w Referacie Techniczno-Inwestycyjnym Urzędu Gminy Bodzechów , pokój nr 16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nie wpłacenia kaucji przed zawarciem aktu notarialnego, Gminie Bodzechów przysługiwać będzie prawo odstąpienia od zawarcia umowy sprzedaży z winy Oferent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uchylenia się nabywcy wyłonionego w przetargu od zawarcia umowy notarialnej wadium nie podlega zwrotowi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Oferentom, którzy nie wygraj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przetargu, wadium zostanie zwrócone w ci</w:t>
      </w:r>
      <w:r>
        <w:rPr>
          <w:color w:val="000000"/>
        </w:rPr>
        <w:t>ą</w:t>
      </w:r>
      <w:r>
        <w:rPr>
          <w:b/>
          <w:bCs/>
          <w:color w:val="000000"/>
        </w:rPr>
        <w:t>gu 3 dni po zamknięciu przetargu – przelewem na wskazane konto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Szczegółowe informacje na temat nieruchomosci, jak i warunków przetargu można uzyskać w Referacie Techniczno-Inwestycyjnym Urzędu Gminy Bodzechów w pokoju nr 16 lub telefonicznie w tym samym Referacie (tel. 041-265-38-38 wew. 34)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Zastrzeg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prawo zamkni</w:t>
      </w:r>
      <w:r>
        <w:rPr>
          <w:color w:val="000000"/>
        </w:rPr>
        <w:t>ę</w:t>
      </w:r>
      <w:r>
        <w:rPr>
          <w:b/>
          <w:bCs/>
          <w:color w:val="000000"/>
        </w:rPr>
        <w:t>cia przetargu bez wybrania którejkolwiek z ofert i odwołania przetargu z uzasadnionej przyczyny</w:t>
      </w:r>
      <w:r>
        <w:rPr>
          <w:b/>
          <w:bCs/>
          <w:i/>
          <w:iCs/>
          <w:color w:val="000000"/>
        </w:rPr>
        <w:t>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Ostrowiec Św., 7 marca 2008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4:00Z</dcterms:created>
  <dc:creator>a </dc:creator>
  <dc:description/>
  <dc:language>en-US</dc:language>
  <cp:lastModifiedBy>a </cp:lastModifiedBy>
  <dcterms:modified xsi:type="dcterms:W3CDTF">2008-03-07T06:44:00Z</dcterms:modified>
  <cp:revision>1</cp:revision>
  <dc:subject/>
  <dc:title>WÓJT GMINY BODZECHÓW </dc:title>
</cp:coreProperties>
</file>