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emy, iż w związku z realizacją inwestycji polegającej na rozbudowie drogi wojewódzkiej  Nr 751 Suchedniów-Ostrowiec Św. mieszkańcy miejscowości Szewna </w:t>
        <w:br/>
        <w:t xml:space="preserve">(ul. Langiewicza i ul. Kielecka), Podszkodzie, Szwarszowice, których część nieruchomości będzie przejęta pod realizację w/w zadania </w:t>
      </w:r>
      <w:r>
        <w:rPr>
          <w:rFonts w:cs="Times New Roman" w:ascii="Times New Roman" w:hAnsi="Times New Roman"/>
          <w:sz w:val="24"/>
          <w:szCs w:val="24"/>
          <w:u w:val="single"/>
        </w:rPr>
        <w:t>mogą ubiegać się o uzyskanie odszkodowania</w:t>
      </w:r>
      <w:r>
        <w:rPr>
          <w:rFonts w:cs="Times New Roman" w:ascii="Times New Roman" w:hAnsi="Times New Roman"/>
          <w:sz w:val="24"/>
          <w:szCs w:val="24"/>
        </w:rPr>
        <w:t xml:space="preserve">. </w:t>
        <w:br/>
        <w:t>W załączeniu przykładowy wzór wniosku o ustalenie odszkodowania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rzykładowy wzór wniosku o ustalenie odszkodowania)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</w:t>
        <w:tab/>
        <w:tab/>
        <w:tab/>
        <w:tab/>
        <w:tab/>
        <w:t xml:space="preserve"> ........................................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</w:t>
        <w:tab/>
        <w:tab/>
        <w:tab/>
        <w:tab/>
        <w:tab/>
        <w:tab/>
        <w:t xml:space="preserve"> Miejscowość, dat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, adres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ciela/ właścicieli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:..........................</w:t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ojewoda Świętokrzyski</w:t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. IX Wieków Kielc 3</w:t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5-516 Kielce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rzejmie proszę o wydanie decyzji dotyczącej ustalenia wysokości odszkodowania za przejęcie z mocy prawa na rzecz Województwa Świętokrzyskiego prawa własności nieruchomości położonej w obrębie ............................ , gmina ........................... oznaczonej jako działka /działki nr ..................................... o pow. ................................................ na podstawie ostatecznej decyzji Wojewody Świętokrzyskiego z dnia 08.09.2008 roku znak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G.III.7047-12/08, w sprawie ustalenia lokalizacji drogi wojewódzkiej dla inwestycji polegającej na rozbudowie drogi wojewódzkiej Nr 751 Suchedniów- Ostrowiec Świętokrzyski na odcinku Nowa Słupia - Ostrowiec Świętokrzyski oraz budowie obwodnicy miejscowości Nowa Słupia łączącej drogę wojewódzką Nr 753 z drogą wojewódzką Nr 751 wraz z realizacją obiektów budowlanych, w tym infrastruktury technicznej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ka nr ......................... pochodzi z podziału działki nr ....................... , która przed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ziałem zgodnie z wypisem z ewidencji gruntów oraz ( tu należy wpisać nazwę dokumentu potwierdzającego prawo własności* ) stanowiła własność / współwłasność: 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</w:t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właściciela/ właścicieli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is z księgi wieczystej Nr ........................... ( jeśli dla nieruchomości jest założona księg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czysta)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ne dokumenty potwierdzające prawo własności ...................................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( np. akt własności ziemi lub akt notarialny lub postanowienie sądu o nabyciu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uchomości)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Uwaga: do wniosku mogą być załączone kopie dokumentów, potwierdzone za zgodność z oryginałem ( np. w Urzędzie Gminy w miejscu zamieszkania)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można również przesłać lub doręczyć na poniższy adres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Świętokrzyski Urząd Wojewódzki w Kielcach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dział Infrastruktury i Geodezji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5-516 Kielce, Al. IX Wieków Kielc 3;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www.kielce.uw.gov.pl</w:t>
        </w:r>
      </w:hyperlink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l. 041 342- 14-22, fax: 0-41 342-13-66; VIII piętro, pok.830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elce.uw.gov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9:23:00Z</dcterms:created>
  <dc:creator>Agnieszka Bielska</dc:creator>
  <dc:description/>
  <cp:keywords/>
  <dc:language>en-US</dc:language>
  <cp:lastModifiedBy>Your User Name</cp:lastModifiedBy>
  <cp:lastPrinted>2009-02-24T09:31:00Z</cp:lastPrinted>
  <dcterms:modified xsi:type="dcterms:W3CDTF">2009-02-27T09:24:00Z</dcterms:modified>
  <cp:revision>4</cp:revision>
  <dc:subject/>
  <dc:title/>
</cp:coreProperties>
</file>