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  <w:r>
        <w:rPr/>
        <w:t xml:space="preserve"> </w:t>
      </w:r>
      <w:r>
        <w:rPr>
          <w:sz w:val="20"/>
          <w:szCs w:val="20"/>
        </w:rPr>
        <w:t>do specyfikacji istotnych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warunków zamówienia - Projekt umowy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>
          <w:bCs/>
        </w:rPr>
      </w:pPr>
      <w:r>
        <w:rPr>
          <w:bCs/>
        </w:rPr>
        <w:t>UMOWA  Nr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......................... w Szewnie pomiędzy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Gminnym Zakładem Gospodarki Komunalnej w Bodzechowie z/s w Szewnie 27-400 Ostrowiec Św. ul. Armii Ludowej 3 reprezentowanym przez: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mgr inż. Witolda Tadeusza Cieplińskiego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 661-10-04-438 , </w:t>
        <w:tab/>
        <w:t>REGON  290547676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zwanym zamawiającym,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reprezentowaną/ym  przez:</w:t>
      </w:r>
    </w:p>
    <w:p>
      <w:pPr>
        <w:pStyle w:val="Normal"/>
        <w:spacing w:lineRule="atLeast" w:line="1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NIP                              REGON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waną/ym wykonawcą,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Po przeprowadzeniu postępowania przetargowego o udzielenie zamówienia publicznego, w trybie art. 39 ustawy z dnia 29 stycznia 2004 r. – Prawo zamówień publicznych (Dz. U. z 2006 r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r 164, poz. 1163 z poźn. zm.) strony </w:t>
      </w:r>
      <w:r>
        <w:rPr>
          <w:b/>
          <w:bCs/>
          <w:sz w:val="22"/>
          <w:szCs w:val="22"/>
        </w:rPr>
        <w:t xml:space="preserve">zawarły </w:t>
      </w:r>
      <w:r>
        <w:rPr>
          <w:sz w:val="22"/>
          <w:szCs w:val="22"/>
        </w:rPr>
        <w:t>umowę następującej treści:</w:t>
      </w:r>
    </w:p>
    <w:p>
      <w:pPr>
        <w:pStyle w:val="Normal"/>
        <w:spacing w:lineRule="atLeast" w:line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nabywa, a wykonawca sprzedaje fabrycznie now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parko-ładowarkę wyprodukowaną nie wcześniej niż w 2007 roku wraz z dodatkowym osprzętem o następujących parametrach: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ystyka techniczna koparko-ładowar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oparko-ładowarka kołowa spełniająca wymagania pojazdu dopuszczonego do poruszania się po drogach publicznych zgodnie z obowiązującymi przepisami ustawy Prawo o Ruchu Drogowym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lnik wysokoprężny, turbodoładowany, szesnastozaworowy o mocy znamionowej brutto co najmniej 90KM (66,2 kW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ęd koparko-ładowarki na dwie osie, z możliwością napędu na jedną oś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ła jezdne równe o rozmiarze nie mniejszym niż 24 cal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nia oś wychylna, przednie i tylne koła skrętn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rednica zawracania koparko-łądowarki bez hamulca (od ściany do ściany) do 9,4 m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zynia biegów maszyny manualna, cztery biegi w przód, cztery w tył, elektryczny przełącznik zmiany kierunku jazd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wa niezależne układy hamowania, hamulec zasadniczy hydrauliczny, mokry, samoregulujący się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stem hydrauliczny umożliwiający dostosowanie wydajności układu hydraulicznego do bieżącego zapotrzeb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kład hydrauliczny zasilany dwusekcyjną pompą zębatą o przepływie min. 135 l/min i ciśnieniu min. 250 bar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bilizatory tylne niezależne, wysuwane hydraulicznie z regulacją luzów w dwóch płaszczyznach, 8 ślizgów utrzymujących stabilizator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łotniki kół przednich, skrzynka narzędziowa, immobilise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abina operatora spełniająca wymagania konstrukcji ochronnej ROPS i FOPS z obrotowym fotelem operatora, poziom hałasu max 74 db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biornik paliwa o pojemności min. 160 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kład przeniesienia napędu (silnik, skrzynia biegów, mosty) wyprodukowane przez jednego producen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sa maszyny gotowej do pracy nie większa niż 8 430 k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sprzęt ładowarkowy koparko-ładowarki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koparko-ładowarka musi posiadać system z równoległymi siłownikami przechylania łyżki, zapewniający samopoziomowanie łyżki ładowarkowej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) koparko-ładowarka musi posiadać układ stabilizacji łyżki ładowarkowej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) łyżka ładowarkowa dzielona (otwierana), wielofunkcyjna: 6 w jednym - możliwość spychania, ładowania, kopania, chwytania, rozściełania i wyrównywania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) na łyżce muszą być zamontowane widły do palet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) pojemność łyżki ładowarki min. 1,0 m3 z tolerancją +/- 0,1 m3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) wysokość załadunku min. 3,13 m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) udźwig na pełna wysokość w łyżce ładowarkowej min. 4 300 kg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h) siła skrawania na łyżce ładowarkowej na poziomie gruntu min. 65 kN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) sterowanie układem ładowarkowym za pomocą dwóch dźwigni.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18. Osprzęt koparkowy podsiębierny koparko-ładowarki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musi posiadać możliwość przesuwu bocznego wysięgnika koparkowego na szerokość co najmniej 1 m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) łyżka koparkowa o szerokości 600 mm+/- 20 mm i pojemności 0,2 m3 +/- 0,06 m3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) łyżka koparkowa o szerokości 450 mm i pojemności 0,15 m3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) szybkozłącze mechaniczne łyżki koparkowej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e) ramię koparkowe o zmiennej długości, rozsuwane hydraulicznie (teleskopowe) smarowane smarem stałym, do którego nie przywierają zabrudzenia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) głębokość kopania min. 5,90 m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) wysokość załadunku przy złożonym ramieniu min. 3,7 m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) siła skrawania na łyżce koparkowej min. 62 kN, siła skrawania na ramieniu złożonym min. 32 kN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) udźwig przy złożonym ramieniu min. 1 450 kg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) kąt zamykania łyżki min 200 stopni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) sterowanie układem koparkowym za pomocą dwóch dźwig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wymaga:</w:t>
      </w:r>
    </w:p>
    <w:p>
      <w:pPr>
        <w:pStyle w:val="Normal"/>
        <w:jc w:val="both"/>
        <w:rPr/>
      </w:pPr>
      <w:r>
        <w:rPr>
          <w:sz w:val="22"/>
          <w:szCs w:val="22"/>
        </w:rPr>
        <w:t>1). gwarancji min 12 miesięcy</w:t>
      </w:r>
    </w:p>
    <w:p>
      <w:pPr>
        <w:pStyle w:val="Normal"/>
        <w:jc w:val="both"/>
        <w:rPr/>
      </w:pPr>
      <w:r>
        <w:rPr>
          <w:sz w:val="22"/>
          <w:szCs w:val="22"/>
        </w:rPr>
        <w:t>2). bezpłatnego szkolenia operatorów z zakresu obsługi maszyny</w:t>
      </w:r>
    </w:p>
    <w:p>
      <w:pPr>
        <w:pStyle w:val="Normal"/>
        <w:jc w:val="both"/>
        <w:rPr/>
      </w:pPr>
      <w:r>
        <w:rPr>
          <w:sz w:val="22"/>
          <w:szCs w:val="22"/>
        </w:rPr>
        <w:t>3). terminu płatności min. 30 dni.</w:t>
      </w:r>
    </w:p>
    <w:p>
      <w:pPr>
        <w:pStyle w:val="Foote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sz w:val="22"/>
          <w:szCs w:val="22"/>
        </w:rPr>
        <w:t>Dostawa koparko-ładowarki wraz z dodatkowym osprzętem nastąpi transportem własnym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sz w:val="22"/>
          <w:szCs w:val="22"/>
        </w:rPr>
        <w:t xml:space="preserve">Koparko-ładowarka wraz z dodatkowym osprzętem dostarczona będzie zgodnie z zamówieniem zamawiającego, w miejsce przez niego wskazane – Szewna ul. Armii Ludowej 3 w godzinach pracy Zakładu. Dostarczona koparko-ładowarka musi być sprawna technicznie i gotowa do natychmiastowej eksploata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sz w:val="22"/>
          <w:szCs w:val="22"/>
        </w:rPr>
        <w:t>Upoważniony przedstawiciel zamawiającego przekaże dokonującemu dostawy pracownikowi wykonawcy pisemne potwierdzenie odbioru. Potwierdzenie dostawy należy dołączyć do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raz z przedmiotem zamówienia wykonawca wyda zamawiającemu wszelkie oryginalne dokumenty niezbędne do zarejestrowania i eksploatacji oraz przeszkoli wskazanych pracowników kupująceg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Koparko-ładowarkę wraz z dodatkowym osprzętem wykonawca zobowiązuje się dostarczyć zamawiającemu w terminie do dnia 10 kwietnia 2008 r.</w:t>
        <w:tab/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na koparko-ładowarkę wraz z dodatkowym osprzętem udziela gwarancji na okres 12 miesięcy. Przy odbiorze wykonawca wyda dokument gwarancji oraz niezbędne atesty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ostarczony przedmiot zamówienia określony w § 1 ust. 1 zamawiający zapłaci wykonawcy cenę:</w:t>
      </w:r>
    </w:p>
    <w:p>
      <w:pPr>
        <w:pStyle w:val="Normal"/>
        <w:spacing w:lineRule="atLeast" w:line="12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cena netto</w:t>
      </w:r>
      <w:r>
        <w:rPr>
          <w:b/>
          <w:sz w:val="22"/>
          <w:szCs w:val="22"/>
        </w:rPr>
        <w:t xml:space="preserve">:                                  </w:t>
        <w:tab/>
        <w:t xml:space="preserve"> </w:t>
        <w:tab/>
      </w:r>
      <w:r>
        <w:rPr>
          <w:sz w:val="22"/>
          <w:szCs w:val="22"/>
        </w:rPr>
        <w:t>zł, słownie netto:</w:t>
      </w:r>
    </w:p>
    <w:p>
      <w:pPr>
        <w:pStyle w:val="Normal"/>
        <w:spacing w:lineRule="atLeast" w:line="12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obowiązujący podatek VAT:      </w:t>
        <w:tab/>
        <w:tab/>
        <w:t>zł</w:t>
      </w:r>
      <w:r>
        <w:rPr>
          <w:bCs/>
          <w:sz w:val="22"/>
          <w:szCs w:val="22"/>
        </w:rPr>
        <w:t>, słownie VAT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cena brutto:                               </w:t>
      </w:r>
      <w:r>
        <w:rPr>
          <w:bCs/>
          <w:sz w:val="22"/>
          <w:szCs w:val="22"/>
        </w:rPr>
        <w:t xml:space="preserve">  </w:t>
        <w:tab/>
        <w:tab/>
        <w:t>zł,</w:t>
      </w:r>
      <w:r>
        <w:rPr>
          <w:sz w:val="22"/>
          <w:szCs w:val="22"/>
        </w:rPr>
        <w:t xml:space="preserve"> słownie  brutto: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godnie ze złożoną ofertą przetarg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obejmuje dostawę do miejsca określonego w § 1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ostarczoną koparko-ładowarkę wraz z dodatkowym osprzętem wykonawca wystawi fakturę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 oparciu o dowód odbioru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za dostarczoną koparko-ładowarkę wraz z dodatkowym osprzętem nastąpi w terminie 30 dni od dnia dostarczenia prawidłowo wystawionej faktury VAT do siedziby zamawiającego po bezusterkowym odbiorze dostarczonej koparko-ładowarki wraz z dodatkowym osprzętem na miejsce wskazane przez zamawiającego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sz w:val="22"/>
          <w:szCs w:val="22"/>
        </w:rPr>
        <w:t>Wykonawca zapłaci karę umowną w wysokości 0,5 % ceny zamówionej koparko-ładowarki za każdy dzień zwłoki w dosta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dostawcy odsetki ustawowe za każdy dzień opóźnienia w zapłacie nale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przez zamawiającego z przyczyn dotyczących wykonawcy</w:t>
      </w:r>
    </w:p>
    <w:p>
      <w:pPr>
        <w:pStyle w:val="Normal"/>
        <w:spacing w:lineRule="atLeast" w:line="120"/>
        <w:ind w:left="284" w:hanging="0"/>
        <w:jc w:val="both"/>
        <w:rPr/>
      </w:pPr>
      <w:r>
        <w:rPr>
          <w:sz w:val="22"/>
          <w:szCs w:val="22"/>
        </w:rPr>
        <w:t>- wykonawca zapłaci zamawiającemu karę w wysokości 10 % całkowitej wartości zamówienia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bada przedmiot umowy po jego dostarczeniu na miejsce wskazane przez zamawiającego i po stwierdzeniu jakichkolwiek wad czy braków dokona niezwłocznego zgłoszenia tego faktu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 razie zwłoki w wykonaniu zamówienia może wyznaczyć wykonawcy dodatkowy termin, nie rezygnując z kary umownej i odszkod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ramach nie uregulowanych niniejszą umową zastosowanie mają przepisy Kodeksu Cywilnego i ustawy Prawo zamówień publicznych.</w:t>
      </w:r>
    </w:p>
    <w:p>
      <w:pPr>
        <w:pStyle w:val="Normal"/>
        <w:spacing w:lineRule="atLeast" w:line="1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amawiający nie może przelać wierzytelności z tytułu wynagrodzenia za dostarczoną koparko-ładowarkę wraz z dodatkowym osprzętem określoną w § 1 ust. 1 niniejszej umowy bez pisemnego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wiadomienia będą wysyłane na adresy i numery telefaksów podane przez Strony. Każda ze 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doręcz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wiadamianie każdej ze Stron Umowy jest ważne tylko wtedy, kiedy odbywa się na piśmie. Powiadomienie będzie ważne tylko wtedy, kiedy zostanie doręczone adresatowi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kazuje się zmian postanowień zawartej umowy w stosunku do treści oferty, na podstawie, której dokonano wyboru wykonawcy chyba, że konieczność wprowadzenia takich zmian wynika z okoliczności, których nie można było przewidzieć w chwili zawarcia umowy lub zmiany te są korzystne dla Zamawiającego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miana umowy wymaga formy pisemnej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żeli jedno z postanowień niniejszej umowy jest lub będzie bezskuteczne, nie narusza to mocy obowiązującej pozostałych postanowień. W miejsce bezskutecznego postanowienia Umowy strony zobowiązane są do uzgodnienia takiego postanowienia, które sensem i celem najbliższe będzie temu postanowieniu, z punktu widzenia celu, dla którego Umowa niniejsza została zawarta i któremu ma służy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na tle wykonania umowy rozpatruje właściwy sąd w Ostrowcu Ś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ę sporządzono w dwóch jednobrzmiących egzemplarzach, po jednym dla wykonawcy i 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6:07:00Z</dcterms:created>
  <dc:creator>Tylman Izabela</dc:creator>
  <dc:description/>
  <dc:language>en-US</dc:language>
  <cp:lastModifiedBy>kompik</cp:lastModifiedBy>
  <cp:lastPrinted>2008-02-22T09:42:00Z</cp:lastPrinted>
  <dcterms:modified xsi:type="dcterms:W3CDTF">2008-02-22T08:46:00Z</dcterms:modified>
  <cp:revision>10</cp:revision>
  <dc:subject/>
  <dc:title>                                                                                                                    Załącznik </dc:title>
</cp:coreProperties>
</file>