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</w:t>
      </w:r>
      <w:r>
        <w:rPr>
          <w:rFonts w:eastAsia="Batang;바탕"/>
          <w:sz w:val="28"/>
        </w:rPr>
        <w:t>Załącznik Nr 1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</w:t>
      </w:r>
      <w:r>
        <w:rPr>
          <w:rFonts w:eastAsia="Batang;바탕"/>
          <w:sz w:val="28"/>
        </w:rPr>
        <w:t>do uchwały Nr  4  /2010 Gminnej Komisji Wyborczej w Bodzechowie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w sprawie powołania obwodowych komisji wyborczych na terenie Gminy Bodzechów w celu przeprowadzenia wyborów samorządowych wyznaczonych na dzień 21 listopada 2010 roku.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Normal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Heading2"/>
        <w:rPr/>
      </w:pPr>
      <w:r>
        <w:rPr>
          <w:rFonts w:eastAsia="Times New Roman"/>
        </w:rPr>
        <w:t xml:space="preserve">            </w:t>
      </w:r>
      <w:r>
        <w:rPr>
          <w:rFonts w:eastAsia="Batang;바탕"/>
        </w:rPr>
        <w:t>OBWODOWA   KOMISJA    W Y B O R C Z A    NR   1   W       B O D Z E C H O W I E: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1. Polak Tomasz                                                 Świrna</w:t>
        <w:tab/>
        <w:tab/>
        <w:t xml:space="preserve">                             KW POLSKIE STRONNICTWO LU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2. Frączek Janina</w:t>
        <w:tab/>
        <w:tab/>
        <w:tab/>
        <w:tab/>
        <w:t xml:space="preserve">     Bodzechów</w:t>
        <w:tab/>
        <w:tab/>
        <w:t xml:space="preserve">                  KWW „NASZA GMINA BODZECHÓW”</w:t>
        <w:tab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3. Łysakowska Halina</w:t>
        <w:tab/>
        <w:tab/>
        <w:tab/>
        <w:t xml:space="preserve">     Bodzechów</w:t>
        <w:tab/>
        <w:tab/>
        <w:t xml:space="preserve">                  KW OSTROWIECKI RUCH SPOŁECZNY</w:t>
      </w:r>
    </w:p>
    <w:p>
      <w:pPr>
        <w:pStyle w:val="Normal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4. Jedlikowska Anna                          </w:t>
        <w:tab/>
        <w:t xml:space="preserve">     Szewna</w:t>
        <w:tab/>
        <w:tab/>
        <w:tab/>
        <w:tab/>
        <w:t xml:space="preserve">      KW PRAWO I SPRAWIEDLIWOŚĆ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5. Podsiadło Tomasz</w:t>
        <w:tab/>
        <w:tab/>
        <w:tab/>
        <w:tab/>
        <w:t xml:space="preserve">     Mychów Kolonia                                KW NDP – SAMOOBRONA LEPPERA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 xml:space="preserve">6. Ciździel Teresa </w:t>
        <w:tab/>
        <w:tab/>
        <w:tab/>
        <w:tab/>
        <w:t xml:space="preserve">     Bodzechów</w:t>
        <w:tab/>
        <w:tab/>
        <w:t xml:space="preserve">                  KW SOJUSZ LEWICY DEMOKRATYCZNEJ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7. Ćwik Lech</w:t>
        <w:tab/>
        <w:tab/>
        <w:tab/>
        <w:tab/>
        <w:tab/>
        <w:t xml:space="preserve">     Szewna</w:t>
        <w:tab/>
        <w:tab/>
        <w:tab/>
        <w:tab/>
        <w:t xml:space="preserve">      KWW JANA SZOSTAKA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8. Gębura Piotr</w:t>
        <w:tab/>
        <w:tab/>
        <w:tab/>
        <w:tab/>
        <w:t xml:space="preserve">     Podszkodzie</w:t>
        <w:tab/>
        <w:tab/>
        <w:tab/>
        <w:t xml:space="preserve">      KW „TWÓJ OSTROWIECKI SAMORZĄD”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9. Bielska Agnieszka                                          Goździelin</w:t>
        <w:tab/>
        <w:tab/>
        <w:tab/>
        <w:t xml:space="preserve">                 WÓJT  GMINY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Heading6"/>
        <w:ind w:left="-360" w:hanging="0"/>
        <w:rPr/>
      </w:pPr>
      <w:r>
        <w:rPr>
          <w:rFonts w:eastAsia="Times New Roman"/>
        </w:rPr>
        <w:t xml:space="preserve">                     </w:t>
      </w:r>
      <w:r>
        <w:rPr/>
        <w:t>OBWODOWA  KOMISJA  WYBORCZA    NR 2    W      M I Ł K O W I E  :</w:t>
      </w:r>
    </w:p>
    <w:p>
      <w:pPr>
        <w:pStyle w:val="Normal"/>
        <w:ind w:left="-360" w:hanging="0"/>
        <w:rPr/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1. Gaik Ewelina</w:t>
        <w:tab/>
        <w:tab/>
        <w:tab/>
        <w:t xml:space="preserve">                Miłków</w:t>
        <w:tab/>
        <w:tab/>
        <w:tab/>
        <w:t xml:space="preserve">            KWW „NASZA GMINA BODZECHÓW”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2. Sowińska Agnieszka</w:t>
        <w:tab/>
        <w:t xml:space="preserve">                            Goździelin</w:t>
        <w:tab/>
        <w:tab/>
        <w:tab/>
        <w:tab/>
        <w:t>KWW  POROZUMIENIE SAMORZĄDOWE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3. Kot Beata</w:t>
        <w:tab/>
        <w:tab/>
        <w:tab/>
        <w:tab/>
        <w:tab/>
        <w:t xml:space="preserve">     Miłków</w:t>
        <w:tab/>
        <w:tab/>
        <w:tab/>
        <w:tab/>
        <w:t>KW PLATFORMA OBYWATELSKA RP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4. Pypeć Katarzyna</w:t>
        <w:tab/>
        <w:tab/>
        <w:tab/>
        <w:tab/>
        <w:t xml:space="preserve">     Miłków</w:t>
        <w:tab/>
        <w:tab/>
        <w:tab/>
        <w:tab/>
        <w:t>KW OSTROWIECKI  RUCH SPOŁECZNY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5. Luboińska  Barbara</w:t>
        <w:tab/>
        <w:tab/>
        <w:tab/>
        <w:t xml:space="preserve">     Szewna</w:t>
        <w:tab/>
        <w:tab/>
        <w:tab/>
        <w:tab/>
        <w:t>KW PRAWO I SPRAWIEDLIWOŚĆ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6. Pora Łukasz</w:t>
        <w:tab/>
        <w:tab/>
        <w:tab/>
        <w:tab/>
        <w:t xml:space="preserve">     Mychów</w:t>
        <w:tab/>
        <w:tab/>
        <w:t xml:space="preserve">                        KW NDP -  SAMOOBRONA  LEPPERA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7. Partyka Anna</w:t>
        <w:tab/>
        <w:tab/>
        <w:tab/>
        <w:tab/>
        <w:t xml:space="preserve">     Miłków</w:t>
        <w:tab/>
        <w:tab/>
        <w:tab/>
        <w:t xml:space="preserve">            KW SOJUSZ LEWICY DEMOKRATYCZNEJ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8. Jakubowska-Szot Katarzyna</w:t>
        <w:tab/>
        <w:tab/>
        <w:t xml:space="preserve">     Bodzechów     </w:t>
        <w:tab/>
        <w:tab/>
        <w:t xml:space="preserve">            KW „TWÓJ OSTROWIECKI SAMORZĄD”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9. Mazur Anna                                                    Ostrowiec Św.                              WÓJT  GMINY</w:t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-360" w:hanging="0"/>
        <w:rPr>
          <w:rFonts w:eastAsia="Batang;바탕"/>
        </w:rPr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              </w:t>
      </w:r>
      <w:r>
        <w:rPr>
          <w:rFonts w:eastAsia="Batang;바탕"/>
          <w:b/>
          <w:bCs/>
          <w:sz w:val="28"/>
        </w:rPr>
        <w:t>OBWODOWA    KOM ISJA   WYBORCZA    NR    3    W        S Z W A R S Z O W I C A C H :</w:t>
      </w:r>
    </w:p>
    <w:p>
      <w:pPr>
        <w:pStyle w:val="Normal"/>
        <w:ind w:left="-360" w:hanging="0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1. Nowocień Monika</w:t>
        <w:tab/>
        <w:tab/>
        <w:tab/>
        <w:t xml:space="preserve">                Chmielów</w:t>
        <w:tab/>
        <w:tab/>
        <w:tab/>
        <w:tab/>
        <w:t>KW POLSKIE STRONNICTWO LU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2. Gadowska Renata</w:t>
        <w:tab/>
        <w:t xml:space="preserve"> </w:t>
        <w:tab/>
        <w:tab/>
        <w:tab/>
        <w:t xml:space="preserve">    Chmielów</w:t>
        <w:tab/>
        <w:tab/>
        <w:tab/>
        <w:tab/>
        <w:t>KWW POROZUMIENIE SAMORZĄ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3. Gwałt Magdalena</w:t>
        <w:tab/>
        <w:tab/>
        <w:tab/>
        <w:tab/>
        <w:t xml:space="preserve">    Goździelin</w:t>
        <w:tab/>
        <w:tab/>
        <w:tab/>
        <w:tab/>
        <w:t>KW PLATFORMA OBYWATELKSA RP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4. Pypeć Aneta</w:t>
        <w:tab/>
        <w:tab/>
        <w:tab/>
        <w:tab/>
        <w:t>Miłków</w:t>
        <w:tab/>
        <w:tab/>
        <w:tab/>
        <w:tab/>
        <w:t>KW OSTROWIECKI RUCH SPOŁECZ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5. Stachera Agnieszka</w:t>
        <w:tab/>
        <w:tab/>
        <w:tab/>
        <w:t>Broniszowice</w:t>
        <w:tab/>
        <w:tab/>
        <w:tab/>
        <w:tab/>
        <w:t>KW PRAWO  I  SPRAWIEDLIWOŚĆ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6. Barański Jan                                              Podszkodzie                                      KW „TWÓJ OSTROWIECKI SAMORZĄD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7. Wójcik Bożena                                          Kosowice</w:t>
        <w:tab/>
        <w:tab/>
        <w:tab/>
        <w:tab/>
        <w:t>KWW WIOLETTY HARAŹ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8. Dzioba Łukasz</w:t>
        <w:tab/>
        <w:tab/>
        <w:tab/>
        <w:t xml:space="preserve">            Mychów Kolonia</w:t>
        <w:tab/>
        <w:tab/>
        <w:tab/>
        <w:t>KWW NOWA WIEŚ 2010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9. Masternak Magdalena</w:t>
        <w:tab/>
        <w:tab/>
        <w:t xml:space="preserve">           Wólka Bodzechowska                        WÓJT  GMI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Batang;바탕"/>
          <w:b/>
          <w:bCs/>
          <w:sz w:val="28"/>
        </w:rPr>
        <w:t>OBWODOWA   KOMISJA   WYBORCZA    NR    4    W         S Z E W N I E :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1. Gębura Lidia                                         Podszkodzie</w:t>
        <w:tab/>
        <w:tab/>
        <w:tab/>
        <w:tab/>
        <w:t>KW POLSKIE STRONNICTWO LU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2. Frańczak Jolanta</w:t>
        <w:tab/>
        <w:tab/>
        <w:tab/>
        <w:t xml:space="preserve">         Szewna</w:t>
        <w:tab/>
        <w:tab/>
        <w:tab/>
        <w:tab/>
        <w:tab/>
        <w:t>KWW POROZUMIENIE SAMORZĄDOWE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3. Fąfara Jolanta</w:t>
        <w:tab/>
        <w:tab/>
        <w:tab/>
        <w:t xml:space="preserve">         Miłków</w:t>
        <w:tab/>
        <w:tab/>
        <w:tab/>
        <w:tab/>
        <w:tab/>
        <w:t>KW PLATFORMA OBYWATELSKA RP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4. Chudak Grażyna</w:t>
        <w:tab/>
        <w:tab/>
        <w:tab/>
        <w:t xml:space="preserve">         Miłków</w:t>
        <w:tab/>
        <w:tab/>
        <w:tab/>
        <w:tab/>
        <w:tab/>
        <w:t>KW OSTROWIECKI RUCH SPOŁECZ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5. Słowińska Ewa</w:t>
        <w:tab/>
        <w:tab/>
        <w:tab/>
        <w:t xml:space="preserve">         Szewna</w:t>
        <w:tab/>
        <w:tab/>
        <w:tab/>
        <w:tab/>
        <w:tab/>
        <w:t>KW PRAWO I SPRAWIEDLIWOŚĆ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6. Podsiadło Joanna</w:t>
        <w:tab/>
        <w:tab/>
        <w:tab/>
        <w:t xml:space="preserve">         Mychów Kolonia   </w:t>
        <w:tab/>
        <w:t xml:space="preserve">                       KW  NDP -  SAMOOBRONA LEPPERA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7. Zybała Anna</w:t>
        <w:tab/>
        <w:tab/>
        <w:tab/>
        <w:t xml:space="preserve">         Szewna</w:t>
        <w:tab/>
        <w:tab/>
        <w:t xml:space="preserve"> </w:t>
        <w:tab/>
        <w:tab/>
        <w:tab/>
        <w:t>KWW  JANA SZOSTAKA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8. Kasprzyk  Mariusz                                Szewna</w:t>
        <w:tab/>
        <w:tab/>
        <w:tab/>
        <w:tab/>
        <w:tab/>
        <w:t>KW „TWÓJ OSTROWIECKI  SAMORZĄD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9. Walerowicz Andrzej</w:t>
        <w:tab/>
        <w:tab/>
        <w:t xml:space="preserve">         Szewna</w:t>
        <w:tab/>
        <w:tab/>
        <w:tab/>
        <w:tab/>
        <w:tab/>
        <w:t>WÓJT  GMI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rFonts w:eastAsia="Batang;바탕"/>
          <w:b/>
          <w:bCs/>
          <w:sz w:val="28"/>
        </w:rPr>
        <w:t>OBWODOWA   KOMISJA   WYBORCZA    NR   5   W      J Ę D R Z E J O W I C A C H :</w:t>
      </w:r>
    </w:p>
    <w:p>
      <w:pPr>
        <w:pStyle w:val="Normal"/>
        <w:rPr/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Batang;바탕"/>
        </w:rPr>
        <w:t>1. Niedziałek Paweł</w:t>
        <w:tab/>
        <w:tab/>
        <w:tab/>
        <w:tab/>
        <w:t>Świrna</w:t>
        <w:tab/>
        <w:tab/>
        <w:tab/>
        <w:tab/>
        <w:tab/>
        <w:t>KW POLSKIE STRONNICTWO LU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2. Wątroba Katarzyna</w:t>
        <w:tab/>
        <w:tab/>
        <w:tab/>
        <w:t>Świrna</w:t>
        <w:tab/>
        <w:tab/>
        <w:tab/>
        <w:tab/>
        <w:tab/>
        <w:t>KWW”NASZA GMINA BODZECHÓW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3. Walerowicz  Dawid</w:t>
        <w:tab/>
        <w:tab/>
        <w:tab/>
        <w:t>Stara Dębowa Wola                           KWW „WSPÓLNOTA ŚWIĘTOKRZYSKA-AKTYWNI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4. Karasińska Elżbieta</w:t>
        <w:tab/>
        <w:tab/>
        <w:tab/>
        <w:t>Jędrzejowice</w:t>
        <w:tab/>
        <w:tab/>
        <w:tab/>
        <w:tab/>
        <w:t>KW PLATFORMA OBYWATELSKA RP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Batang;바탕"/>
        </w:rPr>
        <w:t>5. Radlak Wiesława</w:t>
        <w:tab/>
        <w:tab/>
        <w:tab/>
        <w:tab/>
        <w:t>Mychów</w:t>
        <w:tab/>
        <w:tab/>
        <w:tab/>
        <w:tab/>
        <w:t>KW PRAWO I SPRAWIEDLIWOŚĆ</w:t>
      </w:r>
    </w:p>
    <w:p>
      <w:pPr>
        <w:pStyle w:val="Normal"/>
        <w:rPr>
          <w:rFonts w:eastAsia="Batang;바탕"/>
          <w:sz w:val="18"/>
        </w:rPr>
      </w:pPr>
      <w:r>
        <w:rPr>
          <w:rFonts w:eastAsia="Batang;바탕"/>
          <w:sz w:val="1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6. Podsiadło Karolina                                 Szewna</w:t>
        <w:tab/>
        <w:t xml:space="preserve">                                   KW NDP - SAMOOBRONA  LEPPERA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7. Jędrzejewski Marcin</w:t>
        <w:tab/>
        <w:tab/>
        <w:t xml:space="preserve">            Szewna</w:t>
        <w:tab/>
        <w:tab/>
        <w:tab/>
        <w:t xml:space="preserve">            KWW JANA SZOSTAKA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8. Stojek Renata</w:t>
        <w:tab/>
        <w:tab/>
        <w:tab/>
        <w:tab/>
        <w:t>Świrna</w:t>
        <w:tab/>
        <w:tab/>
        <w:tab/>
        <w:tab/>
        <w:tab/>
        <w:t>KWW PIOTRA MARCZYKA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9. Brociek Agnieszka                                 Szwarszowice                                    WÓJT  GMINY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</w:t>
      </w:r>
      <w:r>
        <w:rPr>
          <w:rFonts w:eastAsia="Batang;바탕"/>
          <w:b/>
          <w:bCs/>
          <w:sz w:val="28"/>
        </w:rPr>
        <w:t>OBWODOWA   KOMISJA     WYBORCZA   NR     6     W       C H M I E L O W I E :</w:t>
      </w:r>
    </w:p>
    <w:p>
      <w:pPr>
        <w:pStyle w:val="Normal"/>
        <w:rPr/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1. Nowocień Wanda</w:t>
        <w:tab/>
        <w:tab/>
        <w:tab/>
        <w:t>Chmielów</w:t>
        <w:tab/>
        <w:tab/>
        <w:tab/>
        <w:tab/>
        <w:t>KW POLSKIE  STRONNICTWO LUDOWE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2. Jedlikowski Łukasz</w:t>
        <w:tab/>
        <w:tab/>
        <w:tab/>
        <w:t>Chmielów</w:t>
        <w:tab/>
        <w:tab/>
        <w:tab/>
        <w:tab/>
        <w:t>KWW „NASZA GMINA BODZECHÓW”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3. Sławiński Michał</w:t>
        <w:tab/>
        <w:tab/>
        <w:tab/>
        <w:tab/>
        <w:t>Szewna</w:t>
        <w:tab/>
        <w:tab/>
        <w:tab/>
        <w:tab/>
        <w:t xml:space="preserve">KWW „WSPÓLNOTA ŚWIĘTOKRZYSKA – AKTYWNI”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4. Zygoń Olimpia</w:t>
        <w:tab/>
        <w:tab/>
        <w:tab/>
        <w:tab/>
        <w:t>Sudół</w:t>
        <w:tab/>
        <w:tab/>
        <w:tab/>
        <w:tab/>
        <w:tab/>
        <w:t>KW PLATFORMA OBYWATELSKA RP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5. Heda Paweł</w:t>
        <w:tab/>
        <w:tab/>
        <w:tab/>
        <w:tab/>
        <w:t>Bodzechów</w:t>
        <w:tab/>
        <w:tab/>
        <w:tab/>
        <w:tab/>
        <w:t>KW OSTROWIECKI RUCH SPOŁECZ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6. Loranty Halina</w:t>
        <w:tab/>
        <w:tab/>
        <w:tab/>
        <w:tab/>
        <w:t>Bodzechów</w:t>
        <w:tab/>
        <w:tab/>
        <w:tab/>
        <w:tab/>
        <w:t xml:space="preserve">KW SOJUSZ LEWICY DEMOKRATYCZNEJ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7. Grubner Ryszard</w:t>
        <w:tab/>
        <w:t xml:space="preserve">                                   Szewna</w:t>
        <w:tab/>
        <w:tab/>
        <w:tab/>
        <w:tab/>
        <w:t>KW „TWÓJ OSTROWIECKI SAMORZĄD”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8. Wtorkiewicz Jan</w:t>
        <w:tab/>
        <w:tab/>
        <w:tab/>
        <w:tab/>
        <w:t>Chmielów</w:t>
        <w:tab/>
        <w:tab/>
        <w:tab/>
        <w:tab/>
        <w:t>KWW RAZEM DLA GMINY BODZECHÓW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9. Kwaśniak Dariusz                                  Bodzechów</w:t>
        <w:tab/>
        <w:tab/>
        <w:tab/>
        <w:t xml:space="preserve">           WÓJT  GMI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Batang;바탕"/>
          <w:b/>
          <w:bCs/>
          <w:sz w:val="28"/>
        </w:rPr>
        <w:t>OBWODOWA   KOMISJA     WYBORCZA   NR    7    W      S A R N Ó W K U :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1. Bocian Justyna</w:t>
        <w:tab/>
        <w:tab/>
        <w:tab/>
        <w:tab/>
        <w:t>Stara Dębowa Wola</w:t>
        <w:tab/>
        <w:tab/>
        <w:tab/>
        <w:t>KW POLSKIE  STRONNICTWO LU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2. Pastuszka Iwona</w:t>
        <w:tab/>
        <w:tab/>
        <w:tab/>
        <w:t>Sarnówek Duży</w:t>
        <w:tab/>
        <w:tab/>
        <w:tab/>
        <w:t>KWW „NASZA GMINA BODZECHÓW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3. Czarnecka Ewa</w:t>
        <w:tab/>
        <w:tab/>
        <w:tab/>
        <w:tab/>
        <w:t xml:space="preserve">Nowa Dębowa Wola  </w:t>
        <w:tab/>
        <w:tab/>
        <w:t>KWW „WSPÓLNOTA ŚWIĘTOKRZYSKA –AKTYWNI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4. Stachurska Katarzyna</w:t>
        <w:tab/>
        <w:tab/>
        <w:tab/>
        <w:t>Stara Dębowa Wola</w:t>
        <w:tab/>
        <w:tab/>
        <w:tab/>
        <w:t>KWW  POROZUMIENIE SAMORZĄ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5. Kocjan Kamil</w:t>
        <w:tab/>
        <w:tab/>
        <w:tab/>
        <w:tab/>
        <w:t>Sudół</w:t>
        <w:tab/>
        <w:tab/>
        <w:tab/>
        <w:tab/>
        <w:tab/>
        <w:t>KW PLATFORMA OBYWATELSKA RP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6. Kryczka Marzena</w:t>
        <w:tab/>
        <w:tab/>
        <w:tab/>
        <w:t>Stara Dębowa Wola</w:t>
        <w:tab/>
        <w:tab/>
        <w:tab/>
        <w:t>KW OSTROWIECKI  RUCH SPOŁECZ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7. Susfał Adam</w:t>
        <w:tab/>
        <w:tab/>
        <w:tab/>
        <w:tab/>
        <w:t>Szewna</w:t>
        <w:tab/>
        <w:tab/>
        <w:tab/>
        <w:tab/>
        <w:t>KW PRAWO I SPRAWIEDLIWOŚĆ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8. Grad Rafał</w:t>
        <w:tab/>
        <w:tab/>
        <w:tab/>
        <w:tab/>
        <w:t>Szewna</w:t>
        <w:tab/>
        <w:tab/>
        <w:t xml:space="preserve">                       KW NDP -  SAMOOBRONA  LEPPERA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9. Gajowik Marian</w:t>
        <w:tab/>
        <w:tab/>
        <w:tab/>
        <w:t xml:space="preserve">            Nowa Dębowa Wola                         WÓJT   GMI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</w:t>
      </w:r>
      <w:r>
        <w:rPr>
          <w:rFonts w:eastAsia="Batang;바탕"/>
          <w:b/>
          <w:bCs/>
          <w:sz w:val="28"/>
        </w:rPr>
        <w:t>OBWODOWA   KOMISJA  WYBORCZA    NR      8    W      S U D O L E :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1. Mazur Agnieszka                                Sudół</w:t>
        <w:tab/>
        <w:tab/>
        <w:tab/>
        <w:tab/>
        <w:tab/>
        <w:t>KWW „NASZA GMINA BODZECHÓW „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2. Pasik Daniela</w:t>
        <w:tab/>
        <w:t xml:space="preserve">                                    Sudół</w:t>
        <w:tab/>
        <w:tab/>
        <w:tab/>
        <w:tab/>
        <w:tab/>
        <w:t>KWW „WSPÓLNOTA ŚWIĘTOKRZYSKA – AKTYWNI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3. Sławińska Nina</w:t>
        <w:tab/>
        <w:tab/>
        <w:tab/>
        <w:t>Szewna</w:t>
        <w:tab/>
        <w:tab/>
        <w:tab/>
        <w:tab/>
        <w:t>KWW POROZUMIENIE SAMORZĄ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4. Kocjan Sławomir</w:t>
        <w:tab/>
        <w:tab/>
        <w:tab/>
        <w:t>Sudół</w:t>
        <w:tab/>
        <w:tab/>
        <w:tab/>
        <w:tab/>
        <w:tab/>
        <w:t>KW PLATFORMA OBYWATELSKA RP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5. Purgał Monika</w:t>
        <w:tab/>
        <w:tab/>
        <w:tab/>
        <w:tab/>
        <w:t>Sudół</w:t>
        <w:tab/>
        <w:tab/>
        <w:tab/>
        <w:tab/>
        <w:tab/>
        <w:t>KW OSTROWIECKI RUCH SPOŁECZ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6. Chudzik Halina</w:t>
        <w:tab/>
        <w:tab/>
        <w:tab/>
        <w:t>Szewna</w:t>
        <w:tab/>
        <w:tab/>
        <w:tab/>
        <w:tab/>
        <w:t>KW PRAWO I  SPRAWIEDLIWOŚĆ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7. Stawiarski Paweł</w:t>
        <w:tab/>
        <w:tab/>
        <w:tab/>
        <w:t>Sudół</w:t>
        <w:tab/>
        <w:tab/>
        <w:tab/>
        <w:t xml:space="preserve">                       KW NDP - SAMOOBRONA LEPPERA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 xml:space="preserve">8. Cukierska Anna </w:t>
        <w:tab/>
        <w:tab/>
        <w:tab/>
        <w:t>Sudół</w:t>
        <w:tab/>
        <w:tab/>
        <w:tab/>
        <w:tab/>
        <w:tab/>
        <w:t>KW SOJUSZ LEWICY DEMOKRATYCZNEJ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9. Stawiarska Hanna</w:t>
        <w:tab/>
        <w:tab/>
        <w:tab/>
        <w:t xml:space="preserve"> Sudół</w:t>
        <w:tab/>
        <w:tab/>
        <w:tab/>
        <w:tab/>
        <w:t xml:space="preserve">            WÓJT   GMI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</w:t>
      </w:r>
      <w:r>
        <w:rPr>
          <w:rFonts w:eastAsia="Batang;바탕"/>
          <w:b/>
          <w:bCs/>
          <w:sz w:val="28"/>
        </w:rPr>
        <w:t>OBWODOWA    KOMISJA   WYBORCZA   NR   9       W      G O Ź D Z I E L I N I E :</w:t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1. Hadyna Justyna                                  Goździelin</w:t>
        <w:tab/>
        <w:tab/>
        <w:tab/>
        <w:tab/>
        <w:t>KWW ”NASZA GMINA BODZECHÓW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2. Gajowik Katarzyna</w:t>
        <w:tab/>
        <w:tab/>
        <w:tab/>
        <w:t>Nowa Dębowa Wola</w:t>
        <w:tab/>
        <w:tab/>
        <w:tab/>
        <w:t>KWW„WSPÓLNOTA ŚWIĘTOKRZYSKA-AKTYWNI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3. Jakubowska Dorota</w:t>
        <w:tab/>
        <w:tab/>
        <w:tab/>
        <w:t>Goździelin</w:t>
        <w:tab/>
        <w:tab/>
        <w:tab/>
        <w:tab/>
        <w:t>KWW POROZUMIENIE SAMORZĄ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4. Góra Irena</w:t>
        <w:tab/>
        <w:tab/>
        <w:tab/>
        <w:tab/>
        <w:t>Goździelin</w:t>
        <w:tab/>
        <w:tab/>
        <w:tab/>
        <w:tab/>
        <w:t>KW PLATFORMA OBYWATELSKA RP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5. Wnuk Piotr                                        Szewna</w:t>
        <w:tab/>
        <w:tab/>
        <w:t xml:space="preserve">                       KW  NDP -  SAMOOBRONA LEPPERA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6. Oleksak Artur</w:t>
        <w:tab/>
        <w:t xml:space="preserve">                                   Goździelin</w:t>
        <w:tab/>
        <w:tab/>
        <w:tab/>
        <w:tab/>
        <w:t>KW SOJUSZ LEWICY DEMOKRATYCZNEJ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7. Gwiazda Mateusz</w:t>
        <w:tab/>
        <w:tab/>
        <w:tab/>
        <w:t>Goździelin</w:t>
        <w:tab/>
        <w:tab/>
        <w:tab/>
        <w:tab/>
        <w:t>KWW  JANA SZOSTAKA</w:t>
        <w:tab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 xml:space="preserve">8. Heba Mariusz </w:t>
        <w:tab/>
        <w:tab/>
        <w:t xml:space="preserve">            Szewna</w:t>
        <w:tab/>
        <w:tab/>
        <w:tab/>
        <w:tab/>
        <w:t>KW „TWÓJ OSTROWIECKI SAMORZĄD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9. Wesołowska Izabela</w:t>
        <w:tab/>
        <w:tab/>
        <w:tab/>
        <w:t>Goździelin</w:t>
        <w:tab/>
        <w:t xml:space="preserve">                                   WÓJT   GMI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 xml:space="preserve">-----------------------------------------------------------------------------------------------------------------------------------------------------------------------------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rFonts w:eastAsia="Batang;바탕"/>
          <w:b/>
          <w:bCs/>
          <w:sz w:val="28"/>
        </w:rPr>
        <w:t>OBWODOWA    KOMISJA  WYBORCZA    NR   1 0     W      P R Z Y B O R O W I U :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ab/>
        <w:tab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1. Połetek Tomasz</w:t>
        <w:tab/>
        <w:tab/>
        <w:tab/>
        <w:t>Sudół</w:t>
        <w:tab/>
        <w:tab/>
        <w:tab/>
        <w:tab/>
        <w:tab/>
        <w:t>KW POLSKIE STRONNICTWO LU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2. Sas Krystyna</w:t>
        <w:tab/>
        <w:tab/>
        <w:tab/>
        <w:t xml:space="preserve">            Wólka Bodzechowska</w:t>
        <w:tab/>
        <w:tab/>
        <w:t>KW „NASZA GMINA BODZECHÓW”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 xml:space="preserve">3. Rusak Renata </w:t>
        <w:tab/>
        <w:tab/>
        <w:tab/>
        <w:tab/>
        <w:t>Przyborów</w:t>
        <w:tab/>
        <w:tab/>
        <w:tab/>
        <w:tab/>
        <w:t xml:space="preserve">KWW POROZUMIENIE SAMORZĄDOWE    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4. Czarnecki Norbert</w:t>
        <w:tab/>
        <w:tab/>
        <w:tab/>
        <w:t>Nowa Dębowa Wola</w:t>
        <w:tab/>
        <w:tab/>
        <w:tab/>
        <w:t>KW”WSPÓLNOTA ŚWIĘTOKRZYSKA AKTYWNI”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5. Kaczyński Łukasz</w:t>
        <w:tab/>
        <w:tab/>
        <w:tab/>
        <w:t>Goździelin                                          KW PLATFORMA OBYWATELSKA RP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6. Smętek Roman</w:t>
        <w:tab/>
        <w:t xml:space="preserve">                        Goździelin</w:t>
        <w:tab/>
        <w:tab/>
        <w:tab/>
        <w:tab/>
        <w:t>KW PRAWO I SPRAWIEDLIWOŚĆ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7. Chudak Zofia</w:t>
        <w:tab/>
        <w:tab/>
        <w:tab/>
        <w:tab/>
        <w:t>Bodzechów</w:t>
        <w:tab/>
        <w:tab/>
        <w:tab/>
        <w:tab/>
        <w:t>KW SOJUSZ LEWICY DEMOKRATYCZNEJ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8. Kitowski Grzegorz</w:t>
        <w:tab/>
        <w:tab/>
        <w:tab/>
        <w:t>Wólka Bodzechowska</w:t>
        <w:tab/>
        <w:tab/>
        <w:t>KWW HANNY MASTERNAK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9. Wiatr Małgorzata</w:t>
        <w:tab/>
        <w:tab/>
        <w:tab/>
        <w:t>Bodzechów</w:t>
        <w:tab/>
        <w:tab/>
        <w:tab/>
        <w:tab/>
        <w:t>WÓJT  GMI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  <w:sz w:val="28"/>
        </w:rPr>
        <w:t xml:space="preserve">                  </w:t>
      </w:r>
      <w:r>
        <w:rPr>
          <w:rFonts w:eastAsia="Batang;바탕"/>
          <w:b/>
          <w:bCs/>
          <w:sz w:val="28"/>
        </w:rPr>
        <w:t>OBWODOWA   KOMISJA   WYBORCZA  NR   1 1      W       J Ę D R Z E J O W I E :</w:t>
      </w:r>
      <w:r>
        <w:rPr>
          <w:rFonts w:eastAsia="Batang;바탕"/>
        </w:rPr>
        <w:tab/>
      </w:r>
    </w:p>
    <w:p>
      <w:pPr>
        <w:pStyle w:val="Normal"/>
        <w:rPr/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1. Konderak Grażyna</w:t>
        <w:tab/>
        <w:tab/>
        <w:tab/>
        <w:t>Denkówek</w:t>
        <w:tab/>
        <w:tab/>
        <w:tab/>
        <w:tab/>
        <w:t>KWW „ NASZA GMINA BODZECHÓW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2. Choroś Stanisław</w:t>
        <w:tab/>
        <w:tab/>
        <w:tab/>
        <w:t>Stara Dębowa Wola</w:t>
        <w:tab/>
        <w:tab/>
        <w:tab/>
        <w:t>KWW POROZUMIENIE SAMORZA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3. Gwałt Grażyna</w:t>
        <w:tab/>
        <w:tab/>
        <w:tab/>
        <w:t>Goździelin</w:t>
        <w:tab/>
        <w:tab/>
        <w:tab/>
        <w:tab/>
        <w:t>KW PLATFORMA OBYWATELSKA RP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4. Skwirowska Anita</w:t>
        <w:tab/>
        <w:tab/>
        <w:tab/>
        <w:t>Bodzechów</w:t>
        <w:tab/>
        <w:tab/>
        <w:tab/>
        <w:tab/>
        <w:t>KW OSTROWIECKI RUCH SPOŁECZ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5. Grubner Teresa</w:t>
        <w:tab/>
        <w:tab/>
        <w:tab/>
        <w:t>Szewna</w:t>
        <w:tab/>
        <w:tab/>
        <w:tab/>
        <w:tab/>
        <w:t>KW PRAWO I SPRAWIEDLIWOŚĆ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6. Grad Agnieszka                                Szewna</w:t>
        <w:tab/>
        <w:tab/>
        <w:t xml:space="preserve">                                   KW NDP  - SAMOOBRONA LEPPERA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7. Jeż Fryderyk</w:t>
        <w:tab/>
        <w:tab/>
        <w:tab/>
        <w:tab/>
        <w:t>Bodzechów                                        KW SOJUSZ LEWICY DEMOKRATYCZNEJ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8. Kowalska-Sikora Jolanta</w:t>
        <w:tab/>
        <w:tab/>
        <w:t>Denkówek</w:t>
        <w:tab/>
        <w:tab/>
        <w:tab/>
        <w:tab/>
        <w:t>KWW „RAZEM DO CELU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9. Pocheć Anna</w:t>
        <w:tab/>
        <w:tab/>
        <w:tab/>
        <w:t xml:space="preserve">           Ostrowiec św.</w:t>
        <w:tab/>
        <w:tab/>
        <w:tab/>
        <w:tab/>
        <w:t>WÓJT   GMI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rFonts w:eastAsia="Batang;바탕"/>
          <w:b/>
          <w:bCs/>
          <w:sz w:val="28"/>
        </w:rPr>
        <w:t>OBWODOWA     KOMISJA    WYBORCZA    NR    12   W    G R O M A D Z I C A C H :</w:t>
      </w:r>
    </w:p>
    <w:p>
      <w:pPr>
        <w:pStyle w:val="Normal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rPr>
          <w:rFonts w:eastAsia="Batang;바탕"/>
        </w:rPr>
      </w:pPr>
      <w:r>
        <w:rPr>
          <w:rFonts w:eastAsia="Times New Roman"/>
          <w:b/>
          <w:bCs/>
          <w:sz w:val="28"/>
        </w:rPr>
        <w:t xml:space="preserve">   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1. Jedlikowski Waldemar</w:t>
        <w:tab/>
        <w:tab/>
        <w:t>Gromadzice</w:t>
        <w:tab/>
        <w:tab/>
        <w:tab/>
        <w:tab/>
        <w:t>KW „NASZA GMINA BODZECHÓW”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2. Filipczak Monika</w:t>
        <w:tab/>
        <w:tab/>
        <w:tab/>
        <w:t>Sudół</w:t>
        <w:tab/>
        <w:tab/>
        <w:tab/>
        <w:tab/>
        <w:tab/>
        <w:t>KWW POROZUMIENIE SAMORZĄDOW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>3. Pronobis Adam</w:t>
        <w:tab/>
        <w:tab/>
        <w:tab/>
        <w:t>Goździelin</w:t>
        <w:tab/>
        <w:tab/>
        <w:tab/>
        <w:tab/>
        <w:t>KW PLATFORMA OBYWATELSKA RP</w:t>
      </w:r>
    </w:p>
    <w:p>
      <w:pPr>
        <w:pStyle w:val="Normal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Batang;바탕"/>
        </w:rPr>
        <w:t>4. Jarek Justyna</w:t>
        <w:tab/>
        <w:tab/>
        <w:t xml:space="preserve">                        Bodzechów</w:t>
        <w:tab/>
        <w:tab/>
        <w:tab/>
        <w:tab/>
        <w:t>KW OSTROWIECKI RUCH SPOLECZNY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Batang;바탕"/>
        </w:rPr>
        <w:t xml:space="preserve">5. Maruszczak Donata  </w:t>
        <w:tab/>
        <w:tab/>
        <w:t>Szewna</w:t>
        <w:tab/>
        <w:tab/>
        <w:tab/>
        <w:tab/>
        <w:t>KW PRAWO I SPRAWIEDLIWOŚĆ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Batang;바탕"/>
        </w:rPr>
        <w:t>6. Podsiadło Krzysztof</w:t>
        <w:tab/>
        <w:tab/>
        <w:tab/>
        <w:t>Mychów Kolonia</w:t>
        <w:tab/>
        <w:t xml:space="preserve">                       KW  NDP -  SAMOOBRONA LEPPERA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Batang;바탕"/>
        </w:rPr>
        <w:t>7. Rokita Justyna</w:t>
        <w:tab/>
        <w:tab/>
        <w:tab/>
        <w:t>Bodzechów</w:t>
        <w:tab/>
        <w:tab/>
        <w:tab/>
        <w:tab/>
        <w:t>KW SOJUSZ LEWICY DEMOKRATYCZNEJ</w:t>
        <w:tab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Batang;바탕"/>
        </w:rPr>
        <w:t>8. Domanowska Anna</w:t>
        <w:tab/>
        <w:tab/>
        <w:tab/>
        <w:t>Szewna</w:t>
        <w:tab/>
        <w:tab/>
        <w:tab/>
        <w:tab/>
        <w:t>KWW JANA SZOSTAKA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Batang;바탕"/>
        </w:rPr>
        <w:t>9. Ćwik Ewa                                         Szewna</w:t>
        <w:tab/>
        <w:tab/>
        <w:tab/>
        <w:tab/>
        <w:t>WÓJT  GMINY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outlineLvl w:val="5"/>
    </w:pPr>
    <w:rPr>
      <w:rFonts w:eastAsia="Batang;바탕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4:00Z</dcterms:created>
  <dc:creator>krystyna derlatka</dc:creator>
  <dc:description/>
  <cp:keywords/>
  <dc:language>en-US</dc:language>
  <cp:lastModifiedBy>krystyna derlatka</cp:lastModifiedBy>
  <dcterms:modified xsi:type="dcterms:W3CDTF">2010-11-09T11:55:00Z</dcterms:modified>
  <cp:revision>1</cp:revision>
  <dc:subject/>
  <dc:title>                                                                                                                     Załącznik</dc:title>
</cp:coreProperties>
</file>