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ysokość cen za dostarczaną wodę obowiązujących na terenie Gminy Bodzechów         w okresie od 01.05.2008 r. do 30.04.2009 r. wprowadzonych uchwałą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 XIX/17/2008  z dnia 29 kwietnia 2008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Taryfowe grupy odbiorców usług.</w:t>
      </w:r>
    </w:p>
    <w:p>
      <w:pPr>
        <w:pStyle w:val="Normal"/>
        <w:jc w:val="both"/>
        <w:rPr/>
      </w:pPr>
      <w:r>
        <w:rPr/>
        <w:t>Uwzględniając zróżnicowanie kosztów zaopatrzenia w wodę dokonano podziału odbiorców usług wodociągowych na następujące taryfowe grupy odbiorców usług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684"/>
      </w:tblGrid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ymbol taryfowej grupy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dbiorców usług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harakterystyka taryfowej grupy odbiorców usłu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3</w:t>
            </w:r>
          </w:p>
        </w:tc>
      </w:tr>
      <w:tr>
        <w:trPr>
          <w:trHeight w:val="1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WLiB</w:t>
            </w:r>
          </w:p>
          <w:p>
            <w:pPr>
              <w:pStyle w:val="Normal"/>
              <w:jc w:val="center"/>
              <w:rPr/>
            </w:pPr>
            <w:r>
              <w:rPr/>
              <w:t>Grupa I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opatrzenie w wodę ludności i jednostek budżetowyc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stwa domowe i cele socjalne, Samodzielny Zakład Opieki Zdrowotnej w Bodzechowie, jednostki budżetowe oświaty, kultury i kultury fizycznej, wspólnoty mieszkaniowe, Gmina na cele p. poż. i zdroje uliczne</w:t>
            </w:r>
          </w:p>
        </w:tc>
      </w:tr>
      <w:tr>
        <w:trPr>
          <w:trHeight w:val="1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WPiU</w:t>
            </w:r>
          </w:p>
          <w:p>
            <w:pPr>
              <w:pStyle w:val="Normal"/>
              <w:jc w:val="center"/>
              <w:rPr/>
            </w:pPr>
            <w:r>
              <w:rPr/>
              <w:t>Grupa II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a, zakłady, spółki, spółdzielnie, przemysł rolno-spożywczy i podmioty gospodarcze prowadzące działalność produkcyjną, handlową, usługową, pozostałe jednostki budżetowe oraz podmioty gospodarcze nie wymienione w punkcie 1</w:t>
            </w:r>
          </w:p>
        </w:tc>
      </w:tr>
      <w:tr>
        <w:trPr>
          <w:trHeight w:val="1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WLiB</w:t>
            </w:r>
          </w:p>
          <w:p>
            <w:pPr>
              <w:pStyle w:val="Normal"/>
              <w:jc w:val="center"/>
              <w:rPr/>
            </w:pPr>
            <w:r>
              <w:rPr/>
              <w:t>Grupa III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opatrzenie w wodę ludności i jednostek budżetowych dla odbiorców usług rozliczanych na podstawie przepisów dotyczących przeciętnych norm zużycia wody.</w:t>
            </w:r>
          </w:p>
        </w:tc>
      </w:tr>
      <w:tr>
        <w:trPr>
          <w:trHeight w:val="1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WLiB</w:t>
            </w:r>
          </w:p>
          <w:p>
            <w:pPr>
              <w:pStyle w:val="Normal"/>
              <w:jc w:val="center"/>
              <w:rPr/>
            </w:pPr>
            <w:r>
              <w:rPr/>
              <w:t>Grupa IV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opatrzenie w wodę ludności i jednostek budżetowych dla odbiorców korzystających z lokali w budynkach wielolokalowych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sokość stawek opłaty abonamentowej wyrażone w wartościach netto.</w:t>
      </w:r>
    </w:p>
    <w:p>
      <w:pPr>
        <w:pStyle w:val="Normal"/>
        <w:jc w:val="both"/>
        <w:rPr/>
      </w:pPr>
      <w:r>
        <w:rPr/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yfowe grupy odbiorcó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opłaty abonamentowej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 zł/m-c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 zł/m-c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 zł/m-c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 zł/m-c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sokość ceny za odprowadzane ścieki obowiązująca na terenie Gminy Bodzechów  okresie od 14 czerwca 2008 r. do 13 czerwca 2009 r. wprowadzona uchwałą                    nr XIX/18/2008 z dnia 29 kwietnia 2008 r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- </w:t>
      </w:r>
      <w:r>
        <w:rPr/>
        <w:t>ustala się na 3,98 zł powiększoną o należny podatek V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6:15:00Z</dcterms:created>
  <dc:creator>KBW</dc:creator>
  <dc:description/>
  <dc:language>en-US</dc:language>
  <cp:lastModifiedBy>KBW</cp:lastModifiedBy>
  <dcterms:modified xsi:type="dcterms:W3CDTF">2008-05-08T06:15:00Z</dcterms:modified>
  <cp:revision>2</cp:revision>
  <dc:subject/>
  <dc:title>Wysokość cen za dostarczaną wodę obowiązujących na terenie Gminy Bodzechów         w okresie od 01</dc:title>
</cp:coreProperties>
</file>