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Załącznik do Uchwały Nr  XXXII/27/20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Rady Gminy Bodzechów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z dnia 10 kwietnia 2009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rPr/>
      </w:pPr>
      <w:r>
        <w:rPr/>
        <w:t>REGULAMI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PRZYZNAWANIA DOFINANSOWANIA OSOBOM FIZYCZNYM NA REALIZACJĘ PRAC ZWIĄZANYCH Z  TRANSPORTEM I UTYLIZACJĄ ODPADÓW AZBESTOWYCH POCHODZĄCYCH Z BUDYNKÓW MIESZKALNYCH I GOSPODARCZYCH NA OBSZARZE GMINY BODZECH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I</w:t>
      </w:r>
    </w:p>
    <w:p>
      <w:pPr>
        <w:pStyle w:val="Heading2"/>
        <w:rPr>
          <w:sz w:val="18"/>
        </w:rPr>
      </w:pPr>
      <w:r>
        <w:rPr>
          <w:sz w:val="18"/>
        </w:rPr>
        <w:t>POSTANOWIENIA OGÓL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określa zasady przyznawania osobom fizycznym, nie będącym przedsiębiorcami, dofinansowania na realizację przedsięwzięć polegających na transporcie i utylizacji odpadów azbestowych zmagazynowanych na posesjach na terenie Gminy Bodzech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finansowanie polega na jednorazowym pokryciu przez gminę kosztów za realizację  zadania polegającego na przetransportowaniu i unieszkodliwieniu przez składowanie odpadów zawierających azbest, zgromadzonych na posesja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y udziela się osobom fizycznym, nie będącym przedsiębiorcami w rozumieniu ustawy z dnia 2 lipca 2004 r. o swobodzie działalności gospodarczej (Dz.U. nr 173, poz. 1807 z późn. zm.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 przysługuje osobom fizycznym mającym tytuł prawny do budynku/działki znajdujących się na terenie Gminy Bodzechów, z zastrzeżeniem że nieruchomość nie jest wykorzystywana na cele działalności gospodarcz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udynku/działki, do których prawo własności posiada kilka osób, należy dołączyć zgody wszystkich, pozostałych współwłaścicieli na realizację zada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posiadania innego tytułu prawnego niż własność, należy dołączyć zgodę właściciela nieruchomości na wykonanie pra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 na transport i utylizację odpadów azbestowych otrzymuje się na podstawie przedłożenia w Urzędzie Gminy Bodzechów kopii pisma stwierdzającego zgłoszenie wymiany pokrycia dachowego w Starostwie Powiatowym w Ostrowcu Św. oraz na podstawie złożonego wniosku o dofinansowan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dofinansowania wyliczana będzie na podstawie ilości usuniętego odpadu zawierającego azbest z danej posesji i przedłożenia karty przekazania odpadu przez wykonawcę usługi wyłonionego przez Gminę Bodzechów zgodnie z ustawą Prawo zamówień publ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ofinansowanie mogą się ubiegać osoby fizyczne, które przedłożyły lub przedłożą w Urzędzie Gminy Bodzechów informacje o wyrobach zawierających azbest, zgodnie z art. 7 ust. 5 Rozporządzenia Ministra Gospodarki, Pracy i Polityki Społecznej z dnia 23 października 2003 r. w sprawie wymagań w zakresie wykorzystywania i przemieszczania azbestu oraz wykorzystania i oczyszczania instalacji lub urządzeń, w których był lub jest wykorzystywany azbest (Dz.U.  z 2003 r. Nr 192, poz. 1876).(wg wzoru określonego z załączniku nr 2 do niniejszego Regulaminu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 nie dotyczy osób, które zalegają z zapłatą podatku od nieruchomości, bądź podatku rolnego na rzecz Gminy Bodzech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 nie pokrywa kosztów związanych z demontażem dachu oraz z zakupem i montażem nowych pokryć dachowych lub elewacji oraz kosztu uzgodnień i sporządzenia dokumentacji technicz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 nie dotyczy właścicieli obiektów użyteczności publicznej, przedsiębiorstw, wspólnot mieszkaniowych i spółdzielni mieszkani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 kosztów usuwania wyrobów azbestowych może być udzielone ze środkó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) Gminnego Funduszu Ochrony Środowiska i Gospodarki Wodne, 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Powiatowego Funduszu Ochrony Środowiska i Gospodarki Wodnej w Ostrowcu Św.,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Wojewódzkiego Funduszu Ochrony Środowiska i Gospodarki Wodnej w Kielcach.</w:t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Rozdział II</w:t>
      </w:r>
    </w:p>
    <w:p>
      <w:pPr>
        <w:pStyle w:val="Heading1"/>
        <w:jc w:val="center"/>
        <w:rPr/>
      </w:pPr>
      <w:r>
        <w:rPr/>
        <w:t>Składanie i rozpatrywanie wniosków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zór wniosku o dofinansowanie kosztów przedsięwzięcia stanowi załącznik </w:t>
      </w:r>
      <w:r>
        <w:rPr>
          <w:rFonts w:cs="Arial" w:ascii="Arial" w:hAnsi="Arial"/>
          <w:b/>
          <w:bCs/>
          <w:sz w:val="20"/>
          <w:szCs w:val="20"/>
        </w:rPr>
        <w:t>nr 1</w:t>
      </w:r>
      <w:r>
        <w:rPr>
          <w:rFonts w:cs="Arial" w:ascii="Arial" w:hAnsi="Arial"/>
          <w:sz w:val="20"/>
          <w:szCs w:val="20"/>
        </w:rPr>
        <w:t xml:space="preserve"> do niniejszego Regulamin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ubiegające się o dofinansowania powinny złożyć stosowny wniosek do Urzędu Gminy Bodzechów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niosku o dofinansowanie  należy dołączyć kserokopię aktualnego dokumentu potwierdzającego własność budynku/ działki. W przypadku budynku/ działki, do którego tytuł prawny posiada kilka osób należy dołączyć zgodę współwłaścicie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nioski należy składać w </w:t>
      </w:r>
      <w:r>
        <w:rPr>
          <w:rFonts w:cs="Arial" w:ascii="Arial" w:hAnsi="Arial"/>
          <w:sz w:val="20"/>
          <w:szCs w:val="20"/>
          <w:highlight w:val="yellow"/>
        </w:rPr>
        <w:t>terminie do 31 grudnia</w:t>
      </w:r>
      <w:r>
        <w:rPr>
          <w:rFonts w:cs="Arial" w:ascii="Arial" w:hAnsi="Arial"/>
          <w:sz w:val="20"/>
          <w:szCs w:val="20"/>
        </w:rPr>
        <w:t xml:space="preserve"> roku poprzedzającego dany rok, w którym planuje się usuwanie wyrobów azbestow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terminie do </w:t>
      </w:r>
      <w:r>
        <w:rPr>
          <w:rFonts w:cs="Arial" w:ascii="Arial" w:hAnsi="Arial"/>
          <w:sz w:val="20"/>
          <w:szCs w:val="20"/>
          <w:highlight w:val="yellow"/>
        </w:rPr>
        <w:t>30 stycznia danego roku</w:t>
      </w:r>
      <w:r>
        <w:rPr>
          <w:rFonts w:cs="Arial" w:ascii="Arial" w:hAnsi="Arial"/>
          <w:sz w:val="20"/>
          <w:szCs w:val="20"/>
        </w:rPr>
        <w:t xml:space="preserve"> Komisja powołana przez Wójta Gminy Bodzechów dokonuje weryfikacji wniosków pod względem formalnym i merytorycznym oraz ustala, które wnioski kwalifikują się do dofinansowania oraz sporządza protokół i przedkłada go do zatwierdzenia Wójtow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zatwierdzonego protokołu sporządza się zbiorczy wniosek o dofinansowanie z GFOŚiGW oraz PFOŚiGW lub  WFOŚiG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nioski będą rozpatrywane według kolejności ich wpływu, do wyczerpania rocznego limitu środków finansowych określonych w planie przychodów i wydatków Gminnego Funduszu Ochrony Środowiska i Gospodarki Wodnej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lejność wniosków uwzględniać będzie prowadzony rejestr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 niezrealizowane w danym roku z powodu braku środków finansowych będą mogły być dofinansowane w roku następnym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 niekompletne nie będą rozpatrywan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odawca ma obowiązek dokonania zgłoszenia do organu budowlanego robót związanych z demontażem dachu (na 30 dni przed planowanym rozpoczęciem robót) i przedłożenia kopii zgłoszenia remontu w tutejszym urzędzie, w przypadku zmiany konstrukcji dachu – kopii pozwolenia na budowę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Urząd Gminy Bodzechów zleci wykonawcy wyłonionemu w przetargu wykonanie prac związanych z usuwaniem odpadów azbest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Druki wniosków o przyznanie dofinansowania wydawane będą do pobrania w tutejszym Urzędzie Gminy lub na stornie internetowej Urzędu Gminy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none"/>
          </w:rPr>
          <w:t>www.ugb.pl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green"/>
        </w:rPr>
      </w:pPr>
      <w:r>
        <w:rPr>
          <w:rFonts w:cs="Arial" w:ascii="Arial" w:hAnsi="Arial"/>
          <w:b/>
          <w:sz w:val="20"/>
          <w:szCs w:val="20"/>
          <w:highlight w:val="green"/>
        </w:rPr>
      </w:r>
    </w:p>
    <w:p>
      <w:pPr>
        <w:pStyle w:val="Normal"/>
        <w:ind w:left="3552" w:firstLine="69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III</w:t>
      </w:r>
    </w:p>
    <w:p>
      <w:pPr>
        <w:pStyle w:val="Normal"/>
        <w:ind w:left="3552" w:firstLine="69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SADY DOFINANSOWANIA ZE ŚRODKÓW POCHODZĄCYCH Z GFOŚiGW ORAZ </w:t>
      </w:r>
    </w:p>
    <w:p>
      <w:pPr>
        <w:pStyle w:val="Heading2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PFOŚiGW I WFOŚiG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Bodzechów w imieniu wnioskodawcy występuje, o udzielenie dofinansowania do usuwania azbestu, ze środków PFOŚiGW lub WFOŚiGW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ostatecznej wielkości dofinansowania uzyskanego ze środków zewnętrznych Wójt Gminy Bodzechów powiadomi zainteresowane strony po podpisaniu umowy z PFOŚiGW lub WFOŚiGW , określającej zasady udzielonego dofinansowa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związane z usunięciem wyrobów azbestowych prowadzone będą przez firmę wyłonioną przez Gminę Bodzechów zgodnie z ustawą Prawo zamówień publicznych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usługi będzie odbywać się na podstawie umowy zawartej przez Gminę Bodzechów z wykonawcą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mina dokona zapłaty należności wykonawcy usługi w wysokości określonej wystawioną przez niego fakturą, po uprzednim odbiorze prac przez przedstawiciela Gminy, na podstawie protokołu odbioru. </w:t>
      </w:r>
    </w:p>
    <w:p>
      <w:pPr>
        <w:pStyle w:val="Normal"/>
        <w:ind w:left="3552" w:firstLine="69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Dofinansowanie ze środków GFOŚiGW obejmuje wartość kosztów kwalifikowanych przedsięwzięcia będącą różnicą pomiędzy całym kosztem kwalifikowanych przedsięwzięć a przyznanym dofinansowaniem z </w:t>
      </w:r>
      <w:r>
        <w:rPr>
          <w:i/>
          <w:iCs/>
        </w:rPr>
        <w:t xml:space="preserve"> PFOŚiGW  i </w:t>
      </w:r>
      <w:r>
        <w:rPr>
          <w:rFonts w:cs="Arial" w:ascii="Arial" w:hAnsi="Arial"/>
          <w:sz w:val="20"/>
          <w:szCs w:val="20"/>
        </w:rPr>
        <w:t>WFOŚiGW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Wysokość środków przeznaczonych na udzielenie dotacji określona będzie każdorazowo w planie wydatków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GFOŚiGW na dany rok budżetowy oraz uzależniona od uzyskanego dofinansowania przez PFOŚiGW i  </w:t>
      </w:r>
      <w:r>
        <w:rPr>
          <w:rFonts w:cs="Arial" w:ascii="Arial" w:hAnsi="Arial"/>
          <w:sz w:val="20"/>
          <w:szCs w:val="20"/>
        </w:rPr>
        <w:t>WFOŚiGW</w:t>
      </w:r>
      <w:r>
        <w:rPr>
          <w:rFonts w:cs="Arial" w:ascii="Arial" w:hAnsi="Arial"/>
          <w:i/>
          <w:iCs/>
          <w:sz w:val="20"/>
          <w:szCs w:val="20"/>
        </w:rPr>
        <w:t xml:space="preserve"> na ten cel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ind w:left="3552" w:firstLine="69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52" w:firstLine="69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52" w:firstLine="69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52" w:firstLine="69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52" w:firstLine="69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IV</w:t>
      </w:r>
    </w:p>
    <w:p>
      <w:pPr>
        <w:pStyle w:val="Normal"/>
        <w:ind w:left="3552" w:firstLine="69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ind w:left="3540" w:hanging="0"/>
        <w:rPr/>
      </w:pPr>
      <w:r>
        <w:rPr>
          <w:rFonts w:eastAsia="Arial"/>
        </w:rPr>
        <w:t xml:space="preserve"> </w:t>
      </w:r>
      <w:r>
        <w:rPr/>
        <w:t>POSTANOWIENIA KOŃCOWE</w:t>
      </w:r>
    </w:p>
    <w:p>
      <w:pPr>
        <w:pStyle w:val="Normal"/>
        <w:ind w:left="3552" w:firstLine="69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52" w:firstLine="69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52" w:firstLine="69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`8</w:t>
      </w:r>
    </w:p>
    <w:p>
      <w:pPr>
        <w:pStyle w:val="Normal"/>
        <w:ind w:left="3552" w:firstLine="69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ójt powołuje Komisję ds. rozpatrywania złożonych wniosk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m Komisji jest: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zgodności złożonych wniosków z wymaganiami niniejszego regulaminu,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owanie do Wójta i Skarbnika Gminy o wydanie zgody w sprawie przyznania dofinansowa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ażdym roku na dofinansowanie wymienionych w regulaminie zadań przeznacza się kwotę, której wysokość ustalona jest w uchwale Rady Gminy Bodzechów zatwierdzającej zestawienie przychodów i wydatków na dany rok Gminnego Funduszu Ochrony Środowiska i Gospodarki Wodnej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rPr/>
      </w:pPr>
      <w:r>
        <w:rPr/>
        <w:t>Załącznik nr 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Do Regulaminu przyznawania dofinansowania  osobom fizycznym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realizację prac związanych z transportem i utylizacją odpadów azbestowych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chodzących z budynków mieszkalnych i gospodarczych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obszarze Gminy Bodzechów</w:t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NIOSEK O DOFINANSOWANIE  - NA REALIZACJĘ PRAC ZWIĄZANYCH  Z TRANSPORTEM I UTYLIZACJĄ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ADÓW AZBESTOWYCH POCHODZĄCYCH Z BUDYNK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SZKALNYCH I GOSPODARCZYCH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 -  WYPEŁNIA WNIOSKODAWCA DRUKOWANYMI LITERAMI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sobowe: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imię  ………………………………………………………………………………………………………….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) nazwisko  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) adres zameldowania: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adres posesji  na której zgromadzone są odpady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numer ewid. działki</w:t>
      </w:r>
      <w:r>
        <w:rPr>
          <w:rFonts w:cs="Arial" w:ascii="Arial" w:hAnsi="Arial"/>
          <w:sz w:val="20"/>
          <w:szCs w:val="20"/>
        </w:rPr>
        <w:t xml:space="preserve"> …………………  </w:t>
      </w:r>
      <w:r>
        <w:rPr>
          <w:rFonts w:cs="Arial" w:ascii="Arial" w:hAnsi="Arial"/>
          <w:b/>
          <w:bCs/>
          <w:sz w:val="20"/>
          <w:szCs w:val="20"/>
        </w:rPr>
        <w:t xml:space="preserve">obręb </w:t>
      </w:r>
      <w:r>
        <w:rPr>
          <w:rFonts w:cs="Arial" w:ascii="Arial" w:hAnsi="Arial"/>
          <w:sz w:val="20"/>
          <w:szCs w:val="20"/>
        </w:rPr>
        <w:t>………………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) telefon kontaktowy  …………………………………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) PESEL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ytuł prawny do nieruchomości (własność, współwłasność, inny)</w:t>
      </w:r>
      <w:r>
        <w:rPr>
          <w:rFonts w:cs="Arial" w:ascii="Arial" w:hAnsi="Arial"/>
          <w:bCs/>
          <w:sz w:val="20"/>
          <w:szCs w:val="20"/>
        </w:rPr>
        <w:t>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</w:t>
      </w: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ość i rodzaj odpadów zawierających azbest (tony)</w:t>
      </w:r>
      <w:r>
        <w:rPr>
          <w:rFonts w:cs="Arial" w:ascii="Arial" w:hAnsi="Arial"/>
          <w:bCs/>
          <w:sz w:val="20"/>
          <w:szCs w:val="20"/>
        </w:rPr>
        <w:t>...............................................................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rFonts w:cs="Arial" w:ascii="Arial" w:hAnsi="Arial"/>
          <w:b/>
          <w:sz w:val="20"/>
          <w:szCs w:val="20"/>
        </w:rPr>
        <w:t>Planowany termin realizacji prac</w:t>
      </w: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 xml:space="preserve">Ja niżej podpisany/a oświadczam, </w:t>
      </w:r>
      <w:r>
        <w:rPr>
          <w:bCs/>
        </w:rPr>
        <w:t>że obiekty, z których są usuwane i utylizowane materiały zawierające azbest oraz grunty, na których są one położone, nie są przeze mnie wykorzystywane na cele działalności gospodarczej w rozumieniu ustawy z dnia 2 lipca 2004r. o swobodzie działalności gospodarczej (Dz. U. Nr 173, poz. 1807 z późn. zm.).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Powyższe oświadczenie składam świadomy/a, iż na podstawie art. 233 § 1 Kodeksu karnego za podanie nieprawdy lub zatajenie prawdy grozi kara pozbawienia wolności do lat 3.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              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              Data i  Podpis wnioskod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 – WYPEŁNIA KOMISJ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nia komisj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walifikacja wniosk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</w:t>
        <w:tab/>
        <w:t>Ostrowiec Św., dnia 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y członków Komis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 – ZATWIERDZE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acja Wójta Gminy Bodzechów</w:t>
        <w:tab/>
        <w:t xml:space="preserve">                    </w:t>
        <w:tab/>
        <w:tab/>
        <w:t>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acja Skarbnika Gminy Bodzechów</w:t>
        <w:tab/>
        <w:tab/>
        <w:tab/>
        <w:t>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 – POTWIERDZENIE WYKONANIA PRAC (Wypełnia Komisj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nia Komisj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rowiec Św., dnia ……………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y członków Komisji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………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………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3. ……………………………</w:t>
      </w:r>
    </w:p>
    <w:p>
      <w:pPr>
        <w:pStyle w:val="Normal"/>
        <w:spacing w:lineRule="auto" w:line="4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Załącznik nr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FORMACJA O WYROBACH ZAWIERAJĄCYCH AZBEST I MIEJSCU ICH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YKORZYSTYWA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opracowana na podstawie art. 163 ust. 1 ustawy z dnia 27 kwietnia 2001 r. - Prawo ochrony środowiska /Dz. U. Nr 62, poz. 627, z późn. zm.2/ oraz Rozporządzenia Ministra Gospodarki Pracy i Polityki Socjalnej z dnia 23 października 2003 r. w sprawie wymagań w zakresie wykorzystywania i przemieszczania azbestu oraz wykorzystywania i oczyszczania instalacji lub urządzeń, w których był lub jest wykorzystywany azbest /Dz.U.03.192.1876/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WW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Właściciel/zarządca/użytkownik:</w:t>
      </w:r>
    </w:p>
    <w:p>
      <w:pPr>
        <w:pStyle w:val="WW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Nazwisko i imię ….....................................................................................................................</w:t>
      </w:r>
    </w:p>
    <w:p>
      <w:pPr>
        <w:pStyle w:val="WW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Adres zameldowania .................................................................................................................</w:t>
      </w:r>
    </w:p>
    <w:p>
      <w:pPr>
        <w:pStyle w:val="WW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Adres występowania azbestu...................................................................................................</w:t>
      </w:r>
    </w:p>
    <w:p>
      <w:pPr>
        <w:pStyle w:val="WW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Tytuł własności ……………...................................................................................................</w:t>
      </w:r>
    </w:p>
    <w:p>
      <w:pPr>
        <w:pStyle w:val="WW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Nazwa, rodzaj wyrobu*) …………….....................................................................................</w:t>
      </w:r>
    </w:p>
    <w:p>
      <w:pPr>
        <w:pStyle w:val="WWZwykytekst"/>
        <w:spacing w:lineRule="auto" w:line="360"/>
        <w:rPr/>
      </w:pPr>
      <w:r>
        <w:rPr>
          <w:rFonts w:cs="Times New Roman" w:ascii="Times New Roman" w:hAnsi="Times New Roman"/>
          <w:sz w:val="24"/>
        </w:rPr>
        <w:t>5. Ilość eternitu na zabudowaniach (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tony)…………….........................................................</w:t>
      </w:r>
    </w:p>
    <w:p>
      <w:pPr>
        <w:pStyle w:val="WWZwykytekst"/>
        <w:spacing w:lineRule="auto" w:line="360"/>
        <w:rPr/>
      </w:pPr>
      <w:r>
        <w:rPr>
          <w:rFonts w:cs="Times New Roman" w:ascii="Times New Roman" w:hAnsi="Times New Roman"/>
          <w:sz w:val="24"/>
        </w:rPr>
        <w:t>6.Ilość eternitu zdemontowanego i zmagazynowanego na posesji (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tony)..............................</w:t>
      </w:r>
    </w:p>
    <w:p>
      <w:pPr>
        <w:pStyle w:val="WW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Przewidywany termin usunięcia wyrobu:</w:t>
      </w:r>
    </w:p>
    <w:p>
      <w:pPr>
        <w:pStyle w:val="WW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a) okresowej wymiany z tytułu zużycia wyrobu  …………….................................................</w:t>
      </w:r>
    </w:p>
    <w:p>
      <w:pPr>
        <w:pStyle w:val="WW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b) całkowitego usunięcia niebezpiecznych materiałów i substancji ……………………………...........................................................................................................</w:t>
      </w:r>
    </w:p>
    <w:p>
      <w:pPr>
        <w:pStyle w:val="WW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Inne istotne informacje o wyrobach    ………………...........................................................................................................................…</w:t>
      </w:r>
    </w:p>
    <w:p>
      <w:pPr>
        <w:pStyle w:val="WW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ta ..........………. </w:t>
        <w:tab/>
        <w:tab/>
        <w:tab/>
        <w:tab/>
        <w:tab/>
        <w:tab/>
        <w:t>……………………………</w:t>
      </w:r>
    </w:p>
    <w:p>
      <w:pPr>
        <w:pStyle w:val="WW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podpis</w:t>
      </w:r>
    </w:p>
    <w:p>
      <w:pPr>
        <w:pStyle w:val="WW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</w:t>
        <w:tab/>
        <w:t>Przy określaniu rodzaju wyrobu zawierającego azbest należy stosować następującą klasyfikację: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płyty azbestowo-cementowe płaskie stosowane w budownictwie,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płyty faliste azbestowo-cementowe dla budownictwa,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rury i złącza azbestowo-cementowe,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izolacje natryskowe środkami zawierającymi w swoim składzie azbest,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wyroby cierne azbestowo-kauczukowe,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przędza specjalna, w tym włókna azbestowe obrobione,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szczeliwa azbestowe,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taśmy tkane i plecione, sznury i sznurki,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wyroby azbestowo-kauczukowe, z wyjątkiem wyrobów ciernych,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papier, tektura,</w:t>
      </w:r>
    </w:p>
    <w:p>
      <w:pPr>
        <w:pStyle w:val="Normal"/>
        <w:rPr/>
      </w:pPr>
      <w:r>
        <w:rPr/>
        <w:t>-</w:t>
        <w:tab/>
        <w:t>inne wyroby zawierające azbest, oddzielnie niewymienione, w tym papier i tektu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0"/>
      <w:outlineLvl w:val="3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ły tekst"/>
    <w:basedOn w:val="Normal"/>
    <w:qFormat/>
    <w:pPr>
      <w:suppressAutoHyphens w:val="true"/>
      <w:overflowPunct w:val="false"/>
      <w:autoSpaceDE w:val="false"/>
    </w:pPr>
    <w:rPr>
      <w:rFonts w:ascii="Courier New" w:hAnsi="Courier New" w:cs="Courier New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b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6:04:00Z</dcterms:created>
  <dc:creator>URZAD GMINY BODZECHOW</dc:creator>
  <dc:description/>
  <cp:keywords/>
  <dc:language>en-US</dc:language>
  <cp:lastModifiedBy>user</cp:lastModifiedBy>
  <dcterms:modified xsi:type="dcterms:W3CDTF">2009-04-14T11:26:00Z</dcterms:modified>
  <cp:revision>4</cp:revision>
  <dc:subject/>
  <dc:title/>
</cp:coreProperties>
</file>