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ałącz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o Zarządzenia Nr IV/4/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ójta Gminy Bodzech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dnia 22 stycznia  2016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G. 0121.1.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REGULAMIN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RGANIZACYJNY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URZĘDU GMINY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BODZECHÓW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sz w:val="52"/>
          <w:szCs w:val="52"/>
        </w:rPr>
        <w:t>22 stycznia 2016 r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OGÓLN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Urząd Gminy Bodzechów jest jednostką organizacyjną przy pomocy, której Wójt Gminy Bodzechów realizuje zadania Gminy Bodzechów nałożone przez odpowiednie przepisy prawa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iejszy Regulamin Organizacyjny zwany dalej „Regulaminem” określa organizację i zasady funkcjonowania Urzędu Gminy Bodzechów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iedzibą Urzędu Gminy Bodzechów jest Ostrowiec Świętokrzyski ul. Mikołaja Reja 10, natomiast Referat Gospodarki Komunalnej posiada siedzibę w Szewnie ul. Armii Ludowej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lekroć w Regulaminie jest mowa o:</w:t>
      </w:r>
    </w:p>
    <w:p>
      <w:pPr>
        <w:pStyle w:val="Normal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minie – rozumie się przez to Gminę Bodzechów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Radzie – rozumie się przez to Radę Gminy Bodzechów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cie – rozumie się przez to Wójta Gminy Bodzechów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stępcy Wójta, Sekretarzu Gminy, Skarbniku Gminy– rozumie się przez to odpowiednio: Zastępcę Wójta Gminy Bodzechów, Sekretarza Gminy Bodzechów, Skarbnika Gminy Bodzechów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Urzędzie – rozumie się przez to Urząd Gminy Bodzechów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4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rząd realizuje następujące zadania Gminy:</w:t>
      </w:r>
    </w:p>
    <w:p>
      <w:pPr>
        <w:pStyle w:val="Normal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łasne , wynikające z ustawy z dnia 8 marca 1990 roku o samorządzie gminnym (tekst jednolity Dz.U. z 2015r. poz.1515 ze zm.);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łasne i zlecone, wynikające z innych ustaw;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wierzone do realizacji przez organy administracji rządowej i samorządowej na mocy umów i porozumień;</w:t>
      </w:r>
    </w:p>
    <w:p>
      <w:pPr>
        <w:pStyle w:val="Normal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zostałe, określone stosownymi przepisami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5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rząd funkcjonuje według następujących zasad:</w:t>
      </w:r>
    </w:p>
    <w:p>
      <w:pPr>
        <w:pStyle w:val="Normal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aworządności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łużebności wobec społeczności lokalnej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>racjonalnego  gospodarowania mieniem publicznym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dnoosobowego kierownictwa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i wewnętrznej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ziału zadań między kierownictwo Urzędu oraz poszczególne wydziały,  referaty oraz samodzielne stanowiska pracy;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ordynacji i współdział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 załatwianiu spraw stosuje się przepisy Kodeksu postępowania administracyjnego, chyba że przepisy szczególne stanowią inaczej.</w:t>
      </w:r>
    </w:p>
    <w:p>
      <w:pPr>
        <w:pStyle w:val="Normal"/>
        <w:numPr>
          <w:ilvl w:val="0"/>
          <w:numId w:val="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ebieg czynności biurowych i kancelaryjnych regulowany jest ponadto rozporządzeniem Prezesa Rady Ministrów z dnia 18 stycznia 2011 roku w sprawie instrukcji kancelaryjnej, jednolitych rzeczowych wykazów akt oraz instrukcji w sprawie organizacji i zakresu działania archiwów zakładowych(Dz.U. z 2011 r.Nr 14 poz.6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STAWOWE ZASADY ORGANIZACJ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7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Kierownikiem Urzędu jest Wójt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t jest pracodawcą dla zatrudnionych w Urzędzie pracowników i kierownikiem zakładu pracy w rozumieniu Kodeksu Pracy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t jest zwierzchnikiem służbowym w stosunku do kierowników gminnych jednostek organizacyjn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acą Urzędu kieruje Wójt przy pomocy Zastępcy Wójta i Sekretarza Gminy 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W skład Urzędu wchodzą następujące referaty i samodzielne stanowiska prac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znaczone symbolam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Zastępca Wójta – symbol </w:t>
      </w:r>
      <w:r>
        <w:rPr>
          <w:b/>
          <w:sz w:val="26"/>
          <w:szCs w:val="26"/>
        </w:rPr>
        <w:t>ZW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)Sekretarz Gminy – symbol </w:t>
      </w:r>
      <w:r>
        <w:rPr>
          <w:b/>
          <w:sz w:val="26"/>
          <w:szCs w:val="26"/>
        </w:rPr>
        <w:t>SG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 Zespół Radców Prawnych– symbol </w:t>
      </w:r>
      <w:r>
        <w:rPr>
          <w:b/>
          <w:sz w:val="26"/>
          <w:szCs w:val="26"/>
        </w:rPr>
        <w:t>RP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)   Referat Obywatelsko-Gospodarczy – symbol </w:t>
      </w:r>
      <w:r>
        <w:rPr>
          <w:b/>
          <w:sz w:val="26"/>
          <w:szCs w:val="26"/>
        </w:rPr>
        <w:t>OG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)Referat Finansowy – symbol </w:t>
      </w:r>
      <w:r>
        <w:rPr>
          <w:b/>
          <w:sz w:val="26"/>
          <w:szCs w:val="26"/>
        </w:rPr>
        <w:t>FN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Wydział Techniczno-Inwestycyjny- </w:t>
      </w:r>
      <w:r>
        <w:rPr>
          <w:b/>
          <w:bCs/>
          <w:sz w:val="26"/>
          <w:szCs w:val="26"/>
        </w:rPr>
        <w:t>TI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)  Referat Techniczny- symbol </w:t>
      </w:r>
      <w:r>
        <w:rPr>
          <w:b/>
          <w:sz w:val="26"/>
          <w:szCs w:val="26"/>
        </w:rPr>
        <w:t>T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) Referat Inwestycji Wodno- Kanalizacyjnych – </w:t>
      </w:r>
      <w:r>
        <w:rPr>
          <w:b/>
          <w:bCs/>
          <w:sz w:val="26"/>
          <w:szCs w:val="26"/>
        </w:rPr>
        <w:t>TI-W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) Referat Gospodarki Komunalnej – symbol </w:t>
      </w:r>
      <w:r>
        <w:rPr>
          <w:b/>
          <w:sz w:val="26"/>
          <w:szCs w:val="26"/>
        </w:rPr>
        <w:t>GK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Sprawy z zakresu obsługi Rady Gminy Bodzechów oznacza się symbolem - </w:t>
      </w:r>
      <w:r>
        <w:rPr>
          <w:b/>
          <w:sz w:val="26"/>
          <w:szCs w:val="26"/>
        </w:rPr>
        <w:t>R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W Wydziale i Referatach funkcjonują stanowiska prac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urzędzie funkcjonują następujące stanowiska kierownicz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Wójt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Zastępca Wójta ,</w:t>
      </w:r>
    </w:p>
    <w:p>
      <w:pPr>
        <w:pStyle w:val="Normal"/>
        <w:jc w:val="both"/>
        <w:rPr/>
      </w:pPr>
      <w:r>
        <w:rPr>
          <w:sz w:val="26"/>
          <w:szCs w:val="26"/>
        </w:rPr>
        <w:t>3)Sekretarz Gmin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Skarbnik Gminy pełniący jednocześnie funkcję Kierownika Referatu Finansow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Naczelnik Wydziału Techniczno-Inwestycyjn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Kierownik Referatu Techniczn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Kierownik Referatu Inwestycji Wodno- Kanalizacyjnych,</w:t>
      </w:r>
    </w:p>
    <w:p>
      <w:pPr>
        <w:pStyle w:val="Normal"/>
        <w:jc w:val="both"/>
        <w:rPr/>
      </w:pPr>
      <w:r>
        <w:rPr>
          <w:sz w:val="26"/>
          <w:szCs w:val="26"/>
        </w:rPr>
        <w:t>8) Kierownik Referatu Obywatelsko – Gospodarcz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) Kierownik Referatu Gospodarki Komunal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czelnik Wydziału i Kierownicy Referatów są odpowiedzialni przed Wójtem za: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ywanie projektów aktów prawnych  wydawanych przez Radę i Wójt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należytą organizację pracy Referatu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awidłowe i sprawne załatwianie spraw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ejmowanie inicjatywy co do efektywniejszej pracy Referatu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prawność załatwianych spraw i ich zgodność z dyspozycjami Wójta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łaściwe zabezpieczenie wyposażenia biurowego użytkowanego w Referacie 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pisywanie dokumentów w zakresie otrzymanego upoważnienia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obronnych wynikających ze szczególnych regulacji prawnych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obronnych określonym w regulaminie organizacyjnym  na czas „W”;</w:t>
      </w:r>
    </w:p>
    <w:p>
      <w:pPr>
        <w:pStyle w:val="Normal"/>
        <w:numPr>
          <w:ilvl w:val="0"/>
          <w:numId w:val="16"/>
        </w:numPr>
        <w:rPr>
          <w:sz w:val="26"/>
          <w:szCs w:val="26"/>
        </w:rPr>
      </w:pPr>
      <w:r>
        <w:rPr>
          <w:sz w:val="26"/>
          <w:szCs w:val="26"/>
        </w:rPr>
        <w:t>wykonywanie poleceń Wójta nie objętych zakresem dział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2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erownicy są bezpośrednimi przełożonymi zatrudnionych w Wydziale i Referacie pracownik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3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acownicy zatrudnieni w Urzędzie są odpowiedzialni za wykonanie przydzielonych            im zada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 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/>
        <w:t>ZAKRES  ZADAŃ I KOMPETENCJ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4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Funkcja Wójta jest stanowiskiem z wyboru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t wykonuje swoje czynności osobiście w sprawach, które zastrzegł do swoich wyłącznych kompetencji oraz poprzez Zastępcę Wójta, Sekretarza Gminy                        i Skarbnika Gminy w granicach udzielonych im upoważnień.</w:t>
      </w:r>
    </w:p>
    <w:p>
      <w:pPr>
        <w:pStyle w:val="Normal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 zakresu działań i kompetencji Wójta należy w szczególności: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prezentowanie Gminy i Urzędu na zewnątrz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kierowanie bieżącymi sprawami Gminy i Urzędu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negocjacji w sprawach tego wymagających dotyczących interesów Gminy i Urzędu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ejmowanie czynności w sprawach z zakresu prawa pracy i wyznaczanie innych osób do podejmowania tych czynności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ywanie czynności zwierzchnika służbowego wobec wszystkich  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ejmowanie decyzji majątkowych dotyczących  zarządu mieniem komunalnym, składanie oświadczeń woli w imieniu Gminy w zakresie zarządu mieniem i udzielanie upoważnień w tym zakresie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6"/>
          <w:szCs w:val="26"/>
        </w:rPr>
        <w:t>wyznaczanie kierunków realizacji zadań Gminy dotyczących: porządku publicznego i ochrony przeciwpożarowej, zagospodarowania przestrzennego Gminy, programów rozwoju Gminy i jej promocji, inwestycji gminnych, gospodarki komunalnej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prawowanie ogólnego nadzoru nad funkcjonowaniem gminnych jednostek organizacyjnych , określania kierunków ich działania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i udzielania stosownych wytycznych i wskazówek odnoszących się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o realizacji wyznaczonych  zadań;</w:t>
      </w:r>
    </w:p>
    <w:p>
      <w:pPr>
        <w:pStyle w:val="Normal"/>
        <w:numPr>
          <w:ilvl w:val="1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ejmowanie innych decyzji i działań wynikających z kompetencji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Zastępca Wójta powoływany jest na stanowisko Zarządzeniem Wój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Do zadań Zastępcy Wójta należy przede wszystkim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alizacja zadań wyznaczonych przez Wójta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stępowanie Wójta w razie jego nieobecności lub niemożności pełnienia przezeń obowiązków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dawanie decyzji w indywidualnych sprawach z zakresu administracji publicznej w ramach otrzymanego upoważnienia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ywanie projektów, planów, programów, procedur, analiz                     i wytycznych w zakresie inwestycji, remontów, modernizacji, zakupów inwestycyjnych oraz informatyzacji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dpowiedzialność za działania i sprawowanie bezpośredniego nadzoru nad zadaniami realizowanymi przez Wydział Techniczno- Inwestycyjny                   w skład którego wchodzi Referat Techniczny i Referat Inwestycji Wodno-Kanalizacyjnych  oraz współdziałanie z Referatem Gospodarki Komunalnej; 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kładanie oświadczeń woli w imieniu Gminy w ramach otrzymanego                      od Wójta upoważnienia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ywanie projektów uchwał i zarządzeń dla Rady i Wójta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z zakresu wykonywanych zadań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8)  wykonywanie innych zadań zleconych przez Wójta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realizacja przedsięwzięć z zakresu zagrożenia klęskami żywiołowymi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  reagowania kryzysowego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0) wykonywanie zadań obronnych określonych w regulaminie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organizacyjnym na czas „W”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ekretarz Gminy zajmuje stanowisko w ramach stosunku pracy i nawiązuje go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z chwilą wskazaną w umowie o pracę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6"/>
          <w:szCs w:val="26"/>
        </w:rPr>
        <w:t xml:space="preserve">W imieniu Wójta Sekretarz Gminy sprawuje bezpośredni  nadzór organizacyjny               i koordynuje realizację zadań wydziału i referatów  Urzędu oraz jednostek Gminy zapewniając sprawne funkcjonowanie  i prawidłowe warunki ich działania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Sekretarz Gminy nadzoruję pracę Referatu Obywatelsko-Gospodarczego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 zakresu działań Sekretarza należy w szczególności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wydawanie decyzji w indywidualnych sprawach z zakresu administracji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publicznej w ramach otrzymanego upoważnienia,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składanie oświadczeń woli w imieniu Gminy w ramach otrzymanego od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Wójta upoważnienia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racowywanie na wniosek Wójta projektów aktów prawnych m.in. statutów, regulaminów, procedur w sprawach należytego funkcjonowania Urzędu i Gminy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działanie i organizacja działań dotyczących realizacji zadań Wójta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dbałość o sprawną obsługę interesantów i dobry wizerunek Urzęd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realizowanie zadań związanych z funkcjami reprezentacyjnymi Wójta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pletowanie dokumentów z kontroli zewnętrznych prowadzonych                   w Urzędzie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dawanie decyzji administracyjnych w sprawach określonych upoważnieniem Wójta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spółpraca z Radą ,sołectwami oraz instytucjami i organizacjami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dzór, organizacja i prowadzenie spraw związanych z wyborami                        i referendami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ganizacja załatwiania skarg i wniosków obywateli, prowadzenie książki kontroli, rejestru skarg ,upoważnień i zarządzeń  oraz pozostałych wynikających z wykonywanych zadań,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ordynowanie działań w zakresie imprez kulturalnych i sportowych                w Gminie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jmowanie ustnych oświadczeń ostatniej woli spadkodawcy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praca z Powiatowym Urzędem Pracy w zakresie organizacji zatrudnienia w ramach prac interwencyjnych, robót publicznych, staży absolwenckich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spółdziałanie w zakresie koordynacji zadań związanych ze sprawami informatycznymi w Urzędzi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oordynacja zadań z zakresu kultury, oświaty, edukacji, sportu, zdrowia,                         promocji i spraw społecznych oraz innych wskazanych przez Wójta we współpracy z gminnymi jednostkami budżetowymi oraz gminnymi instytucjami kultury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pisywanie wszelkich dokumentów  w zakresie otrzymanego upoważnienia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innych zadań na polecenie lub z upoważnienia Wójta,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obronnych określonych w regulaminie organizacyjnym na czas „W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karbnik Gminy zajmuje stanowisko z powołania. Stosunek pracy nawiązuje się           z chwilą wskazaną w uchwale podjętej przez Radę o powołaniu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ramach jednego stosunku pracy Skarbnik Gminy kieruje pracą Referatu Finansow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karbnik Gminy jest głównym księgowym budżetu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dania Skarbnika Gminy jako głównego księgowego budżetu określają  odrębne przepisy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 zakresu działań Skarbnika Gminy należy w szczególności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) sprawowanie w imieniu Wójta nadzoru nad wykonaniem budżetu 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) przygotowywanie projektu budżetu Gminy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) wykonywanie obowiązków w zakresie rachunkowości i gospodarki finansowej zgodnie z obowiązującymi przepisami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) kontrasygnowanie czynności prawnych mogących spowodować powstanie zobowiązań  finansowych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) nadzorowanie i kontrola realizacji budżetu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6) kontrolowanie gospodarki finansowej Gminy i prawidłowego obiegu dokumentów finansowy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) przedstawianie organom Gminy sprawozdań z działalności finansowej Gminy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8) opracowywanie projektów uchwał Rady i zarządzeń Wójta w sprawach budżetu oraz gospodarki finansowej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9) dokonywanie kontroli finansowej Urzędu i gminnych jednostek organizacyjny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0) nadzór nad wykonywaniem obowiązków przez głównych księgowych jednostek organizacyjny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1) współpraca z Regionalną Izbą Obrachunkową w zakresie gospodarki finansowej Gminy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2) wydawanie decyzji administracyjnych oraz podpisywanie dokumentacji                   w sprawach z zakresu działalności Referatu Finansowego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3)zapewnienie bilansowania finansowych potrzeb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przygotowywanie sprawozdawczości finansowej, okresowych analiz, ocen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i informacji o sytuacji finansowej Gminy,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5) wykonywanie innych zadań na polecenie Wójta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)wykonywanie zadań obronnych określonych w regulaminie organizacyjnym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a czas „W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DANIA WSPÓLNE WYDZIAŁU, REFERATÓW I STANOWISK PRAC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atus prawny pracowników Urzędu określa ustawa o pracownikach samorządow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 wspólnych zadań wydziału,  referatów i stanowisk pracy należy  przede wszystkim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pewnienie właściwej i terminowej realizacji zadań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działanie z organami samorządowymi , organizacjami społecznymi, właściwymi organami administracji rządowej oraz organami wojewódzkiej                     i powiatowej administracji samorządowej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ywanie materiałów i projektów dokumentów dla Rady i Wójta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moc Radzie, Komisjom Rady i jednostkom pomocniczym Gminy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wykonywaniu ich zadań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ywanie ocen, sprawozdań, analiz i bieżących informacji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postępowania administracyjnego, w tym odwoławczego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zakresie swych właściwości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działanie z innymi referatami oraz gminnymi jednostkami organizacyjnymi w realizacji zadań oraz wytycznych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sowanie obowiązującego jednolitego rzeczowego wykazu akt oraz zasad dotyczących wewnętrznego obiegu akt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alizacja zadań wynikających z przepisów regulujących dostęp do informacji publicznej i ochronę informacji niejawnych;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alizacja zadań obronnych wynikających ze szczególnych regulacji prawnych,           a także ochrony tajemnicy państwowej i służbowej,</w:t>
      </w:r>
    </w:p>
    <w:p>
      <w:pPr>
        <w:pStyle w:val="Normal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ywanie zadań obronnych określonych w regulaminie organizacyjnym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a czas „W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 podstawowych zadań pracowników Urzędu należy dbałość o wykonywanie zadań publicznych z uwzględnieniem interesów Gminy oraz indywidualnych interesów obywateli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acownicy Urzędu są odpowiedzialni w szczególności za: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kładną znajomość przepisów prawa obowiązujących w powierzonych im zadaniach i właściwe ich stosowanie, a także prowadzenie spraw zgodnie               z zasadami Kodeksu postępowania administracyjnego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awidłowe ewidencjonowanie i przechowywanie dokumentów, rejestrów, spisów i akt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łaściwą i terminową realizacja zadań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racowywanie projektów uchwał, Zarządzeń Wójta i innych materiałów wynikających z bieżących potrzeb w uzgodnieniu z  bezpośrednim przełożonym, 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chronę informacji niejawnych i danych osobowych na stanowisku pracy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6"/>
          <w:szCs w:val="26"/>
        </w:rPr>
        <w:t>współpracę z gminnymi jednostkami organizacyjnymi i jednostkami pomocniczymi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przekazanych do realizacji przez Wójta Gminy, Sekretarza Gminy i bezpośredniego przełożonego niezależnie od wykonywania stałych obowiązków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bałość o wyposażenie biurowe i mienie Urzędu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chowanie życzliwości i uprzejmości w kontaktach z interesantami, współpracownikami, zwierzchnikiem i podwładnymi,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estrzeganie ustalonego w Urzędzie czasu pracy i porządku,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6"/>
          <w:szCs w:val="26"/>
        </w:rPr>
        <w:t>przestrzeganie przepisów bhp i p. poż oraz innych norm i zasad obowiązujących w Urzędzie</w:t>
      </w:r>
    </w:p>
    <w:p>
      <w:pPr>
        <w:pStyle w:val="Normal"/>
        <w:numPr>
          <w:ilvl w:val="1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obronnych określonych w regulaminie organizacyjnym na czas “W”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ZADANIA WYDZIAŁU ,REFERATÓW i STANOWISK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bCs w:val="false"/>
        </w:rPr>
        <w:t>W skład Referatu Finansowego wchodzą następujące stanowiska pracy w ramach wewnętrznej struktury organizacyjn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Skarbnik Gminy (główny księgowy budżetu), będący jednocześnie Kierownikiem Referatu Finansowego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wieloosobowe stanowisko do spraw podatków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wieloosobowe stanowisko do spraw księgowości podatkowej 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stanowisko do spraw obsługi kasy w Urzędzie Gminy Bodzechów –Ostrowiec Św.,                  ul M.Reja 1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wieloosobowe stanowisko do spraw księgowości budżetowej 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stanowisko do spraw pła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 zadań Referatu Finansowego należy w szczególnośc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racowanie projektu budżetu oraz nadzór nad jego wykonaniem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naliza wykorzystania budżetu oraz wnioskowanie w sprawach zmian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budżecie, celem racjonalnego gospodarowania środkami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rachunkowości gospodarki finansowej środkami, przekazywanymi przez administrację rządową na realizacje zadań zleconych gminie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a na działalnością finansową jednostek budżetowych, organizacyjnych           i pomocniczych gminy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w księgach rachunkowych prawidłowej ewidencji, przypisów, odpisów, wpłat, zwrotów i zaliczeń nadpłat z tytułu podatków i opłat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racowanie sprawozdań z wykonania planu finansowego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obsługi kasowej księgowej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a terminowości wpłat należności przez podatników i inkasent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dokonywanie rozliczeń rachunkowo- kasowych inkasentów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rminowe podejmowanie czynności zmierzających do zastosowania środków egzekucyjnych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praca z regionalnymi izbami obrachunkowymi, izbami i urzędami skarbowymi oraz ZUS i KRUS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miar, ustalenie, pobór i egzekucja zobowiązań podatkowych i opłat lokalnych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pleksowa obsługa płacowa Urzędu oraz umów zleceń i umów o dzieło            w zakresie ich przygotowania do wypłaty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praw związanych z finansową obsługą inwestycji gminnych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praw związanych z kredytami, pożyczkami i innymi środkami finansowymi na realizację zadań gminy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prawdzenie sprawności gminy finansowej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anie projektów uchwał Rady, Zarządzeń Wójta i innych aktów prawnych dokumentów z zakresu gospodarki finansowej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bsługa zakładowego funduszu świadczeń socjalnych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należących do  gminy z zakresu określonego przepisami                o rachunkowości, finansowymi, podatkowymi itp.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ykonywanie innych zadań w ramach zawartych porozumień z zakresu księgowości i finansów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ykonywanie zadań obronnych określonych w regulaminie organizacyjnym na czas „W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skład Referatu Spraw Obywatelsko-Gospodarczych wchodzą następujące stanowiska pracy w ramach wewnętrznej struktury organizacyjnej:</w:t>
      </w:r>
    </w:p>
    <w:p>
      <w:pPr>
        <w:pStyle w:val="Normal"/>
        <w:numPr>
          <w:ilvl w:val="1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ierownik Referatu wykonujący obowiązki i zadania Pełnomocnika do </w:t>
      </w:r>
    </w:p>
    <w:p>
      <w:pPr>
        <w:pStyle w:val="Normal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  <w:t>Spraw Informacji Niejawnych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)stanowisko do spraw dowodów osobistych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3)stanowisko do spraw ewidencji ludności ,oc, spraw wojskowych                            i obronnych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4)stanowisko do spraw kadr 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5)stanowisko do spraw ogólno-administracyjnych i obsługi Rady Gminy 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6)stanowisko do spraw administracyjno-gospodarczych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7)stanowisko do spraw obsługi kancelaryjnej Wójta –sekretarka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8)stanowisko do spraw informatyzacji i obsługi informatycznej Urzędu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9)wieloosobowe stanowisko sprzątacz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zadań Referatu Spraw Obywatelsko-Gospodarczego należy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szczególności 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ordynacja robót publicznych i prac interwencyjnych prowadzonych na terenie Gminy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6"/>
          <w:szCs w:val="26"/>
        </w:rPr>
        <w:t>prowadzenie spraw związanych z organizacją publicznego przewozu                    i transportu osób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praw kadrowych i bhp oraz szkoleń dla pracowników Urzędu i kierowników gminnych jednostek organizacyjnych 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rejestrów aktów prawa miejscowego i zbiorów przepisów gminnych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tosownych rejestrów, ewidencji i ksiąg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praca w zakresie prowadzenia spraw związanych z wyborami                     i referendami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kancelarii ogólnej i archiwum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banie o utrzymanie czystości i porządku w Urzędzie i w otoczeniu Urzędu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organizacja zaopatrzenia materiałowo-technicznego oraz wyposażenia Urzędu, a także prenumerata prasy i fachowych pozycji wydawniczych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liczanie zużycia paliwa wykorzystywanego dla potrzeb Gminym, w tym m.in. ochotniczych straży pożarnych, samochodu służbowego oraz pozostałego sprzętu i urządzeń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praca z środkami masowego przekazu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obsługa internetowego serwisu informacyjnego – strona internetowa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i BIP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zadań związanych ze sprawami informatycznymi                          w Urzędzie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ealizacja zadań z zakresu ewidencji ludności i dowodów osobistych, prowadzenie rejestru wyborców,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rowadzenie kancelarii tajnej i wykonywanie zadań z zakresu spraw obronnych i obrony cywilnej oraz wynikających z przepisów                                o powszechnym obowiązku obrony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i aktualizacja dokumentacji planistycznej dotyczącej podwyższonej gotowości obronnej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organizowanie stałego dyżuru Wójta i utrzymywanie w aktualności dokumentacji z tym związanej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i spraw dotyczących świadczeń na rzecz obrony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organizowanie, planowanie, prowadzenie szkolenia obronnego                             i dokumentacji z tym związanej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lanowanie działalności obronnej i składanie sprawozdań z tego wynikających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praw związanych z natychmiastowym uzupełnieniem Sił Zbrojnych (AK)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anie i prowadzenie rejestracji przedpoborowych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ygotowanie dokumentacji dotyczącej poboru,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ziałania w zakresie szeroko pojętej promocji Gminy oraz podtrzymywania lokalnych tradycji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ealizacja zadań wynikających z ustawy o działalności pożytku publicznego i wolontariacie,</w:t>
      </w:r>
    </w:p>
    <w:p>
      <w:pPr>
        <w:pStyle w:val="Normal"/>
        <w:numPr>
          <w:ilvl w:val="1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spraw związanych z ewidencją działalności gospodarczej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i wydawaniem (cofaniem) zezwoleń na sprzedaż napojów alkoholowych,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>27) realizacja zadań określonych przepisami o dodatkach mieszkaniowych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8) współpraca z Ochotniczymi Strażami Pożarniczymi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)podejmowanie działań związanych z usługami przewozowymi osób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w  zakresie komunikacji zbiorowej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) współpraca z instytucjami, organizacjami , stowarzyszeniami i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społecznościami lokalnymi w zakresie działań społecznych na rzecz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rozwoju Gminy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) współpraca z Powiatowym Urzędem Pracy w zakresie organizacji 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zatrudnienia w ramach stażu, prac interwencyjnych i robót publiczny,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32)przygotowywanie projektów uchwał Rady, zarządzeń Wójta i innych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dokumentów z zakresu działania Referatu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33) wykonywanie innych zadań wynikających ze stosownych  przepisów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oraz realizowanie działań zapewniających właściwe funkcjonowani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Urzędu i Gmin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34)wykonywanie zadań obronnych określonym w regulamini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organizacyjnym na czas „W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W skład Wydziału Techniczno- Inwestycyjnego wchodzą następujące stanowiska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Naczelnik Wydziału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 Kierownik i pracownicy Referatu Technicznego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Kierownik i pracownicy Referatu Inwestycji Wodno-Kanalizacyjnych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Do zadań Naczelnika Wydziału Techniczno- Inwestycyjnego należy przede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wszystkim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koordynacja pracy Referatu Technicznego i Referatu Inwestycji Wodno-     Kanalizacyjnych  wchodzących w skład Wydziału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monitorowanie prawidłowości realizacji wykonywanych zadań w Wydziale Techniczno- Inwestycyjnym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współpraca przy realizacji zadań z pozostałymi osobami zatrudnionymi w Gminie oraz konsultantami zewnętrznym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sporządzanie raportów, sprawozdań i informacji z zakresu prowadzonych spraw oraz przygotowanie niezbędnych danych do sporządzania sprawozdań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współudział w przygotowaniu, realizowaniu i rozliczaniu inwestycj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pozyskiwanie środków finansowych spoza budżetu gminy na realizację przedsięwzięć z zakresu infrastruktury,</w:t>
      </w:r>
    </w:p>
    <w:p>
      <w:pPr>
        <w:pStyle w:val="TextBody"/>
        <w:jc w:val="both"/>
        <w:rPr/>
      </w:pPr>
      <w:r>
        <w:rPr/>
        <w:t>7) przygotowanie dokumentacji z zakresu postępowań o udzielenie zamówień publicznych wynikających z ustawy z dnia 29 stycznia 2004r.- Prawo zamówień publicznych (Dz.U. z 2015r., poz.2164) oraz opracowywanie zasad udzielania zamówień publicznych nie podlegających przepisom w/w ustawy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wnioskowanie z zachowaniem drogi służbowej w sprawach osobowych pracowników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) wykonywanie innych zadań na polecenie Wójta,</w:t>
      </w:r>
    </w:p>
    <w:p>
      <w:pPr>
        <w:pStyle w:val="TextBody"/>
        <w:jc w:val="both"/>
        <w:rPr/>
      </w:pPr>
      <w:r>
        <w:rPr/>
        <w:t>10) wykonywanie zadań obronnych określonych w regulaminie organizacyjnym na czas „W”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 W skład Referatu Technicznego wchodzą następujące stanowiska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acy w ramach wewnętrznej struktury organizacyjnej: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1) kierownik Referatu ,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tanowisko do spraw regulacji stanu prawnego nieruchomości gminy,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tanowisko do spraw dróg ,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tanowisko do spraw gospodarki nieruchomościami,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tanowisko do spraw ochrony środowiska,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6)   stanowisko do spraw energetyki i gospodarki niskoemisyjnej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2. W Referacie Technicznym są realizowane w szczególności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następujące zadania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)planowanie, przygotowywanie, realizacja i nadzorowanie inwestycji, remontów i modernizacji obejmujących m.in. obiekty, budowle  oraz rozliczanie zadań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2)opracowywanie i aktualizacja dokumentów strategicznych w zakresie rozwoju Gminy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3)pozyskiwanie środków finansowych z funduszy zewnętrznych dla finansowania zadań Gminy, przygotowywanie wniosków aplikacyjnych                i rozliczanie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4)prowadzenie spraw związanych z zamówieniami publicznymi i pomoc w tym zakresie gminnym jednostkom organizacyjnym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5)regulacja stanu prawnego nieruchomości będących w zarządzie gminy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6)realizacja przepisów ustawy o gospodarce nieruchomościami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7)prowadzenie spraw związanych z komunalizacją mienia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8)realizacja przepisów ustawy o drogach publicznych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9)realizacja przepisów ustawy – Prawo budowlane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0)realizacja przepisów ustawy o zagospodarowaniu przestrzennym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1)prowadzenie zadań z zakresu rolnictwa, leśnictwa, łowiectwa i weterynarii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2)wykonywanie zadań wynikających z przepisów o ochronie dóbr kultury             i muzeach, nadzór nad miejscami pamięci narodowej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3)realizacja zadań związanych z geologią i realizacją ustawy-Prawo wodne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4)prowadzenie spraw z zakresu gospodarki wodnej i ochrony przeciwpowodziowej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5)wykonywanie zadań z zakresu ochrony środowiska oraz opieki nad zwierzętami oraz realizacja przepisów – Prawo ochrony środowiska i ustawy            o utrzymaniu porządku i czystości w gminach,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18)wykonywanie zadań obronnych określonym w regulaminie organizacyjnym  na czas „W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6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W skład Inwestycji Wodno-Kanalizacyjnych wchodzą następujące stanowiska pracy           w ramach wewnętrznej struktury organizacyjnej: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ierownik Referatu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wieloosobowe stanowisko do spraw inwestycji wodno-kanalizacyjn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Do zadań Referatu należy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rządzanie techniczne projektami oraz ich monitorowanie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praca z inspektorem nadzoru w kierunku sprawowania właściwego nadzoru nad realizacją rzeczową umów z wykonawcami, a w szczególności w zakresie terminowego ukończenia oraz osiągnięcia efektów rzeczowych i ekologicznych projektów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udział w przetargach i dokonywanie weryfikacji części technicznych dokumentacji przetargowej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bezpieczenie wykonania robót budowlanych zgodnie z Polskim Prawem Budowlanym oraz harmonogramem rzeczowo- finansowym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owadzenie koordynacji budowy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uczestniczenie w procedurach przekazania placu budowy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iniowanie wniosków i protokołów zmian, prac dodatkowych nieprzewidzianych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zyskiwanie wszelkich opinii, uzgodnień aktów administracyjnych niezbędnych w toku realizacji inwestycji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dzór nad prawidłową realizacją zadań zgodnie z umowami na dofinansowanie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udział w odbiorach częściowych, końcowych gwarancyjnych i pogwarancyjnych realizowanych zadań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opracowywanie wytycznych do Specyfikacji Istotnych Warunków Zamówienia w zakresie technicznym w trakcie przygotowania dokumentacji przetargowych zgodnie z ustawą Prawo Zamówień Publicznych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półuczestniczenie przy opracowaniu harmonogramu rzeczowo-finansowego inwestycji z zespołem finansowym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zestrzeganie procedur i instrukcji związanych z realizacją inwestycji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dzór nad prawidłowością sporządzania raportów i sprawozdań oraz przygotowania niezbędnych danych do sprawozdań przygotowywanych przez innych pracowników w zakresie rzeczowego zaawansowania realizacji inwestycji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e innych zadań związanych z działalnością Referatu,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wykonywania zadań obronnych określonych w regulaminie organizacyjnym na czas „W”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W skład Referatu Gospodarki Komunalnej z/s w Szewnie ul.Armii Ludowej 3  wchodzą następujące stanowiska pracy w ramach wewnętrznej struktury organizacyjn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kierownik Referatu,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)stanowisko do spraw gospodarki mieszkaniowej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do spraw technicznych 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do spraw księgowości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wieloosobowe stanowisko do spraw regulacji stanu prawnego nieruchomości gminy gospodarki odpadami komunalnymi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do spraw obsługi kasy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do spraw komunalnych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– pomoc administracyjna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do spraw sieci wodociągowej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– elektromonter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wieloosobowe stanowisko – kierowca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– monter instalacji wodno-kanalizacyjnej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- konserwator sieci wodociągowej,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anowisko – operator koparko-ładowarki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Do zadań Referatu Gospodarki Komunalnej należy w szczególności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1) pobieranie opłat za dostarczoną wodę w oparciu o stawki określone                       w stosownych  uchwałach Rady Gminy Bodzechów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wywóz nieczystości płynny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 remont i modernizacja infrastruktury wodociągowo-kanalizacyjnej                    w zakresie obowiązków Gminy wynikających z utrzymania tych urządzeń                   w należytym stanie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utrzymanie w należytym stanie dróg gminnych, ulic, mostów i zieleńców oraz innych dróg na podstawie stosownych porozumień z zarządcami tych dróg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)  remont i modernizacja budynków stanowiących własność Gminy oraz innych placówek użyteczności publicznej na uzgodnionych wcześniej zasada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)  wykonywanie wszelkich obowiązków i zadań związanych z gospodarką komunalną i mieszkaniową, a wynikających z obowiązujących przepisów ustawy o ochronie praw lokatorów, mieszkaniowym zasobie gminy oraz Kodeksu Cywilnego oraz uchwał Rady Gminy Bodzechów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) wykonywanie zadań związanych z gospodarką lokalami użytkowymi (umowy najmu, dzierżawy, czynsze itp.)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) wykonywanie zadań związanych z przepisami z zakresu gospodarki odpadami komunalnymi i segregowanymi surowcami wtórnymi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9) wykonywanie przewozu osób i rzeczy na potrzeby Urzędu oraz Gminy Bodzechów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) obsługa kotłowni w gminnych obiektach użyteczności publicznych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1) wykonywanie obowiązków określonych w ustawie o utrzymaniu czystości           i porządku  w gminach oraz innych aktach prawnych oraz regulaminach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2) zbiorowe zaopatrywanie w wodę oraz zbiorowe odprowadzanie i przesyłanie ścieków, w tym wykonywanie zadań wynikających z przepisów o zbiorowym zaopatrzeniu w wodę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3) wykonywanie obowiązków z zakresu księgowo-finansowego oraz prowadzenie kasy w zakresie zadań wykonywanych przez Referat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4)  wykonywanie innych zadań związanych z działalnością Referatu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5) wykonywanie zadań obronnych określonych w regulaminie organizacyjnym na czas „W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ełnomocnik Wójta d/s Ochrony Informacji Niejawnych realizuje następujące zadania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zapewnienie ochrony informacji niejawnych w Urzędzie i gminnych </w:t>
        <w:tab/>
        <w:t>jednostkach   organizacyjnych i przestrzeganie przepisów w tym zakresie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prowadzenie postępowań sprawdzających oraz wydawanie poświadczeń</w:t>
        <w:tab/>
        <w:t>bezpieczeństwa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szkolenie pracowników w zakresie informacji niejawnych,</w:t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prowadzenie wykazu stanowisk i osób z dostępem do informacji niejawnych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opracowanie planu ochrony Urzędu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zapewnienie ochrony systemów i sieci teleinformatycznych 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)</w:t>
        <w:tab/>
        <w:t xml:space="preserve">wykonywanie innych zadań związanych z ochroną informacji niejawnych </w:t>
        <w:tab/>
        <w:t>określonych przepisami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)</w:t>
        <w:tab/>
        <w:t xml:space="preserve">wykonywanie zadań obronnych określonych w regulaminie organizacyjnym na </w:t>
        <w:tab/>
        <w:t>czas “W”.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9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Stosunek pracy z Zespołem radców prawnych nawiązuje się na podstawie umowy              o pracę.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>2.   Zespół radców prawnych  podlega bezpośrednio Wójtowi.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</w:t>
        <w:tab/>
        <w:t>Do zadań Zespołu radców prawnych  należy zakres spraw określonych ustawą                 o radcach prawnych, a w szczególności: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</w:t>
        <w:tab/>
        <w:t>udzielanie opinii, wyjaśnień i porad w zakresie interpretacji i stosowania prawa;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</w:t>
        <w:tab/>
        <w:t xml:space="preserve">występowanie w charakterze pełnomocnika Gminy w postępowaniu sądowym, </w:t>
        <w:tab/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administracyjnym oraz przed innymi organami;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)</w:t>
        <w:tab/>
        <w:t xml:space="preserve">opiniowanie pod względem prawnym projektów uchwał Rady Gminy,         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zarządzeń Wójta, decyzji administracyjnych oraz projektów umów i porozumień 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zawieranych przez </w:t>
        <w:tab/>
        <w:t>Gminę lub Wójta;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)  informowanie o zmianach w obowiązującym stanie prawnym;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)</w:t>
        <w:tab/>
        <w:t xml:space="preserve">pomoc w opracowywaniu statutów, regulaminów, procedur i innych przepisów </w:t>
        <w:tab/>
        <w:t>wewnętrznych dotyczących bieżącego funkcjonowania Gminy i Urzędu;</w:t>
      </w:r>
    </w:p>
    <w:p>
      <w:pPr>
        <w:pStyle w:val="Domylnie"/>
        <w:tabs>
          <w:tab w:val="clear" w:pos="708"/>
          <w:tab w:val="left" w:pos="433" w:leader="none"/>
        </w:tabs>
        <w:spacing w:lineRule="auto" w:line="360"/>
        <w:ind w:lef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</w:t>
        <w:tab/>
        <w:t xml:space="preserve">okresowe szkolenie pracowników w zakresie stosowania i interpretacji prawa </w:t>
        <w:tab/>
        <w:t>samorządowego i Kodeksu postępowania administracyj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ADY PODPISYWANIA PISM ORAZ OBIEGU DOKUMENTÓW KORESPONDENCJ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ójt podpisuje dokumenty: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ko organ wykonawczy gminy,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jako kierownik urzędu i zwierzchnik służbowy w stosunku do pracowników urzędu oraz kierowników gminnych jednostek organizacyjnych</w:t>
      </w:r>
    </w:p>
    <w:p>
      <w:pPr>
        <w:pStyle w:val="Normal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indywidualnych sprawach z zakresu administracji publicznej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szczególności Wójt osobiście podpisuje: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ę kierowaną do organów administracji rządowej i samorządowej oraz organów odwoławczych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ę kierowaną do Kancelarii Prezydenta RP, Sejmu RP, Senatu RP, Rządu RP i Premiera RP oraz przedstawicielstw dyplomatycznych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ę w sprawach kontaktów  współpracy  Gminy z zagranicą i innymi jednostkami(instytucjami) regionalnymi w kraju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dpowiedzi na interpelacje i wnioski radnych, wnioski posłów i senatorów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dpowiedzi na skargi i wnioski dotyczące podległych kierowników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ełnomocnictwa i upoważnienia ;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kumenty mające ze względna swój charakter specjalne znaczenie, a dotyczące          w szczególności:</w:t>
      </w:r>
    </w:p>
    <w:p>
      <w:pPr>
        <w:pStyle w:val="Normal"/>
        <w:numPr>
          <w:ilvl w:val="1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trudnienia, zwalniania, awansowania, nagradzania karania pracowników urzędu i kierowników jednostek organizacyjnych gminy,</w:t>
      </w:r>
    </w:p>
    <w:p>
      <w:pPr>
        <w:pStyle w:val="Normal"/>
        <w:numPr>
          <w:ilvl w:val="1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wnioski o nadanie odznaczeń</w:t>
      </w:r>
    </w:p>
    <w:p>
      <w:pPr>
        <w:pStyle w:val="Normal"/>
        <w:numPr>
          <w:ilvl w:val="1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działu funduszu płac,</w:t>
      </w:r>
    </w:p>
    <w:p>
      <w:pPr>
        <w:pStyle w:val="Normal"/>
        <w:numPr>
          <w:ilvl w:val="1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udzielaniu urlopów bezpłatnych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) protokoły kontrol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) inne sprawy wynikające z odrębnych przepisów prawa;</w:t>
      </w:r>
    </w:p>
    <w:p>
      <w:pPr>
        <w:pStyle w:val="Normal"/>
        <w:numPr>
          <w:ilvl w:val="0"/>
          <w:numId w:val="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ne dokumenty zastrzeżone do osobistej aprobaty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stępca Wójta , Sekretarz Gminy, Skarbnik Gminy,  podpisują dokumenty pozostające                          w zakresie ich  zadań oraz dokumenty w ramach upoważnień otrzymanych od Wój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3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czelnik Wydziału i Kierownicy Referatów i jednostek organizacyjnych gminy podpisują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pisma w sprawach dotyczących działalności referatów, a nie zastrzeżonych do właściwości Wójta,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ecyzje, zaświadczenia, postanowienia w indywidualnych sprawach z zakresu administracji publicznej oraz dokumentacje związaną z zakresem zadań w ramach spraw prowadzonych w danym referacie,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kumenty stwierdzające „zgodność  z oryginałem” oraz własnoręczność podpisu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Pisma charakterze przygotowawczym, techniczno kancelaryjnym i inne o podobnym charakterze podpisują poszczególni pracownicy zgodnie z zakresem prowadzonych spraw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zelkie dokumenty na podstawie udzielonych od Wójta pełnomocnictw                        i upoważnień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34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Wójt może upoważnić pracowników Urzędu do podpisywania w jego imieniu decyzji administracyjnych w indywidualnych sprawach z zakresu administracji publicznej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a wpływająca do Urzędu podlega zaewidencjonowaniu                     w dzienniku korespondencji prowadzonym w Sekretariacie Urzędu, poprzez odnotowanie daty wpływu, kolejnego numeru, określenie sprawy i nadawcy.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ę niezwłocznie przekazuje się Wójtowi do jej rozpatrzenia.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respondencja z odpowiednimi adnotacjami Wójta podlega przekazaniu zgodnie z dyspozycjami pracownikom za pisemnym pokwitowaniem odbioru w dzienniku korespondencji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6</w:t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/>
        <w:t>Korespondencja kierowana do Rady przyjmowana i rejestrowana jest w dzienniku korespondencji prowadzonym przez Sekretariat urzędu oraz przekazywana adresatowi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 37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Urzędzie,  szczegółowe czynności  związane z właściwym  prowadzeniem dokumentów określa rozporządzenie Prezesa Rady Ministrów z dnia 22 grudnia 1999 roku w sprawie instrukcji  kancelaryjnej dla organów gmin i związków międzygminnych (Dz.U. Nr 112, poz. 1319 z późn.zm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ójt Gminy, w uzasadnionych przypadkach, na wniosek Sekretarza Gminy rozbudowuje jednolity rzeczowy wykaz akt, stanowiący załącznik  do rozporządzenia Prezesa Rady Ministrów, o którym mowa w ust.1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TRYB I ORGANIZACJA ZAŁATWIANIA INDYWIDUALNYCH SPRAW OBYWATELI ORAZ ZAŁATWIANIA SKARG I WNIOSKÓ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gólne zasady postępowania ze sprawami wniesionymi przez obywateli określa Kodeks postępowania administracyjnego, Instrukcja kancelaryjna oraz przepisy szczególne dotyczące zwłaszcza przyjmowania, rozpatrywania i załatwiania skarg i wniosk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/>
        <w:t>Indywidualne sprawy obywateli załatwiane są w Urzędzie zgodnie z właściwością miejscową i rzeczową w terminach określonych Kodeksem Postępowania administracyjnego i w przepisach szczegól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/>
        <w:t>Pracownicy Urzędu są zobowiązani do sprawnego i rzetelnego rozpatrywania indywidualnych spraw obywateli kierując się przepisami prawa oraz zasadami współżycia społecz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acownicy Urzędu są zobowiązani do: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udzielania niezbędnych informacji przy załatwianiu danej sprawy i wyjaśniania treści obowiązujących przepisów,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strzygania spraw, w miarę możliwości bez zbędnej zwłoki, a pozostałych przypadkach określenia terminu załatwienia sprawy,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wiadamiania o przedłużeniu terminu załatwienia sprawy w przypadku zaistnienia takiej sytuacji,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formowania o przysługujących środkach odwoławczych lub środkach zaskarżania od wydanych rozstrzygnię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/>
        <w:t>Interesanci mają prawo uzyskać informacje w formie ustnej, pisemnej, telefonicznej lub elektronicznej w miarę możliwości Urzędu z zachowaniem odpowiednich przepis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stępca Wójta, Sekretarz Gminy, Skarbnik Gminy, Naczelnik Wydziału oraz Kierownicy Referatów przyjmują interesantów w sprawach skarg i wniosków codziennie w godzinach pracy Urzędu w miarę możliwości czasow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Wójt Gminy przyjmuje obywateli w indywidualnych sprawach oraz w sprawach skarg i wniosków w każdy czwartek tygodnia w godz.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– 11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, a także każdego d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miarę swoich możliwości czasow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W sprawach skarg i wniosków Wójt lub Zastępca Wójta bądź Sekretarz przyjmują interesantów również po godzinach pracy Urzędu tj. w każdy poniedziałek w godz. 15.00 - 15.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Bieżący nadzór na organizacją przyjmowania, rozpatrywania i załatwiania skarg i wniosków sprawuje Sekretarz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Stanowiska pracy, którym przekazano do załatwienia skargę lub wniosek są zobowiązane do niezwłocznego przekazania kopii odpowiedzi Sekretarzowi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Skargi i wnioski rejestrowane są w Rejestrze Skarg i Wniosków prowadzonym przez Sekretarza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VII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RGANIZACJA DZIAŁALNOŚCI KONTROLNEJ URZĘD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urzędzie sprawowana jest kontrola wewnętrzna i zewnętrz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o przeprowadzenia kontroli upoważnieni s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isja Rewizyjna Rady we wszystkich sprawach dotyczących gminy zleconych przez Radę,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t w sprawach działalności kierowników podległych jednostek organizacyjnych,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Wójt, Zastępca Wójta, Sekretarz Gminy, Skarbnik Gminy w zakresie kontroli wewnętrznej  tj. funkcjonowania urzędu oraz zewnętrznej tj. działalności jednostek organizacyjnych gminy,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czelnik Wydziału ,Kierownicy Referatów w stosunku do pracowników im podległych,</w:t>
      </w:r>
    </w:p>
    <w:p>
      <w:pPr>
        <w:pStyle w:val="Normal"/>
        <w:numPr>
          <w:ilvl w:val="0"/>
          <w:numId w:val="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ne osoby  na podstawie imiennego, pisemnego upoważnienia udzielonego przez Wójta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8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Celem kontroli jest: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ocena stopnia wykonywania zadań, prawidłowości i legalności działania oraz skuteczności stosowanych metod i środków,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skazywanie sposobów i środków umożliwiających usunięcie stwierdzonych nieprawidłowości i uchybień,</w:t>
      </w:r>
    </w:p>
    <w:p>
      <w:pPr>
        <w:pStyle w:val="Normal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doskonalenie metod pracy urzędu i jednostek organizacyjnych gmin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a może dotyczyć całości , części lub jednej sprawy.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e mogą być przeprowadzane w sposób wyrywkowy lub szczegółowy.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ę przeprowadza się w godzinach i dniach pracy Urzędu lub jednostki organizacyjnej.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ntrolowany zapewnia kontrolującym warunki i środki niezbędne do sprawnego przeprowadzenia kontroli, przedstawia żądane dokumenty i wyjaśni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/>
        <w:t>Z kontroli sporządza się protokół wskazując w nim nieprawidłowości i sposób ich wyeliminowani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ontrolujący zawiadamia o wynikach kontroli kontrolowa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/>
        <w:t>Kontrolowany jest zobowiązany złożyć pisemne wyjaśnienia do zawartych protokole ustaleń w terminie wyznaczonym przez kontrolując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kumentacja z kontroli przechowywana jest w u Sekretarza Gmin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X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ADY OPRACOWYWANIA AKTÓW PRAW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jekty uchwał Rady oraz zarządzeń Wójta opracowują stanowiska pracy, w których zakresie leży regulowane zagadnienie. Jeżeli regulowane zagadnienie dotycz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akresu kilku różnych stanowisk pracy, projekt aktu przygotowuje osoba wyznaczona przez Sekretar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y aktów prawnych podlegają  opiniowaniu przez Zespół Radców Prawny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y Rady  i zarządzenia Wójta podlegają rejestracji w odpowiednich rejestrach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X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ANOWIENIA KOŃCOW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ójt w drodze zarządzenia może powoływać komisje i zespoły składające się                           z pracowników Urzędu i gminnych jednostek organizacyjnych do realizacji określonych zadań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 zewnątrz budynku Urzędu w odpowiednim miejscu umieszcza się tablicę z godłem państwowym oraz tablice z nazwami: Rada Gminy Bodzechów, Wójt Gminy Bodzechów, Urząd Gminy Bodzechów, zgodnie   z przepisami szczególnymi.</w:t>
      </w:r>
    </w:p>
    <w:p>
      <w:pPr>
        <w:pStyle w:val="Normal"/>
        <w:numPr>
          <w:ilvl w:val="1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odpowiednich miejscach wewnątrz Urzędu umieszcza się tablice informacyjne o rozmieszczeniu poszczególnych komórek organizacyjnych oraz tablice ogłoszeń urzędowy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rwy Rzeczypospolitej Polskiej mogą być umieszczane na budynku Urzędu dla podkreślenia podniosłego charakteru uroczystości oraz świąt i rocznic państwowych.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sady umieszczania na budynku Urzędu flagi państwowej określają odrębne przepisy szczegółow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W Urzędzie prowadzony jest rejestr pieczęci urzędowych i pieczątek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jestr prowadzony jest przez sekretarkę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Za właściwe stosowanie pieczęci urzędowych i pieczątek odpowiadają bezpośrednio pracownicy, a nadzór nad ich stosowaniem sprawują Naczelnik Wydziału, Kierownicy Referatów oraz Sekretarz Gmin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miany Regulaminu Organizacyjnego Urzędu następują w trybie właściwym dla jeg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stanowien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sprawach nie uregulowanych niniejszym Regulaminem mają zastosowanie odpowiednie przepisy powszechnie obowiązujące.</w:t>
      </w:r>
    </w:p>
    <w:p>
      <w:pPr>
        <w:pStyle w:val="Foot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9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7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6"/>
      <w:szCs w:val="26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38:00Z</dcterms:created>
  <dc:creator>Lukasz Chlebny</dc:creator>
  <dc:description/>
  <dc:language>en-US</dc:language>
  <cp:lastModifiedBy>Lukasz Chlebny</cp:lastModifiedBy>
  <cp:lastPrinted>2016-05-17T09:12:00Z</cp:lastPrinted>
  <dcterms:modified xsi:type="dcterms:W3CDTF">2016-07-13T12:38:00Z</dcterms:modified>
  <cp:revision>2</cp:revision>
  <dc:subject/>
  <dc:title>Załącznik</dc:title>
</cp:coreProperties>
</file>