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JEKT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chwała Nr ...............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dy Gminy Bodzechów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dnia 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 sprawie Programu Współpracy Gminy Bodzechów z organizacjami pozarządowymi i innymi podmiotami prowadzącymi działalność pożytku publicznego w 2012 rok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Na podstawie art. 7 ust. 1 pkt 19 i art. 18 ust. 2 pkt 15 ustawy z dnia 8 marca 1990 roku o samorządzie gminnym (Dz. U. z 2001r. Nr 142, poz. 1591 z późniejszymi zmianami)oraz art. 5 i 5a ustawy z dnia 24 kwietnia 2003 roku o działalności pożytku publicznego i o wolontariacie (Dz. U. z 2010r. Nr 234  poz. 1536 z późniejszymi zmianami), Rada Gminy uchwala, co następuje:</w:t>
        <w:tab/>
        <w:t>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1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chwala się program współpracy Gminy Bodzechów z organizacjami pozarządowymi i innymi podmiotami prowadzącymi działalność pożytku publicznego w 2012 roku" zwany dalej "Programem", stanowiący załącznik do niniejszej uchwały.</w:t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2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ykonanie uchwały powierza się Wójtowi Gminy Bodzechów poprzez  koordynowanie i nadzorowanie realizacji uchwalonego Programu oraz złożenie do dnia 30 kwietnia 2013 roku Radzie Gminy Bodzechów sprawozdania z realizacji Programu za 2012 rok.</w:t>
        <w:tab/>
        <w:t>'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3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Uchwała podlega ogłoszeniu na tablicy ogłoszeń w siedzibie Urzędu Gminy Bodzechów oraz zostaje podana do wiadomości publicznej w BIP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4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Uchwała wchodzi w życie z dniem 1 stycznia 2012 roku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ącznik do uchwały Nr………………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ady Gminy Bodzechów z dnia………………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rogram współpracy Gminy Bodzechów z organizacjami pozarządowymi i innymi podmiotami prowadzącymi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ziałalność pożytku publicznego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</w:rPr>
        <w:t>w 2012 rok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ozdział 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ele Program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§ l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Głównym celem programu jest kształtowanie demokratycznego ładu społecznego w środowisku lokalnym, poprzez budowanie partnerstwa między administracją publiczną i organizacjami pozarządowymi, a w szczególności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stworzenie warunków dla rozwoju  inicjatyw i struktur funkcjonujących na rzecz społeczności lokalnych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umacnianie w świadomości społecznej poczucia odpowiedzialności za siebie, swoje otoczenie, wspólnotę lokalną oraz jej tradycje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zwiększenie udziału mieszkańców w rozwiązywaniu lokalnych problemów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poprawienie jakości życia poprzez pełniejsze zaspokajanie potrzeb społecznych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 intensyfikację działań na rzecz dzieci i młodzieży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) umożliwienie organizacjom pozarządowym indywidualnego występowania z ofertą realizacji projektów konkretnych zadań publicznych, prowadzonych przez samorząd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. W ramach niniejszego Programu chcemy kontynuować politykę partnerstwa, rozwiązania włączające organizacje pozarządowe i inne podmioty prowadzące działalność pożytku publicznego w system demokracji lokalnej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Rozdział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odmioty Program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. Władze samorządowe są otwarte na współpracę merytoryczną z inicjatorami przedsięwzięć obywatelskich w sferze działalności pożytku publicznego tj. działalności społecznie użytecznej prowadzonej przez organizacje pozarządowe oraz inne osoby i jednostki określone w ustawie z dnia 24 kwietnia 2003 roku o działalności pożytku publicznego i o wolontariacie (Dz. U. z 2010r. Nr 234  poz. 1536 z późniejszymi zmianami), zwanej dalej "ustawą"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Podmiotami niniejszego Programu są w szczególności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) stowarzyszenia (terenowe jednostki organizacyjne stowarzyszeń)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) fundacje (terenowe jednostki organizacyjne fundacji),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inne, niż wymienione w pkt. 1 i 2 osoby prawne lub jednostki organizacyjne nieposiadające osobowości prawnej którym ustawa przyznaje zdolność prawną niebędące jednostkami sektora finansów publicznych i niedziałające w celu osiągnięcia zysku,</w:t>
      </w:r>
    </w:p>
    <w:p>
      <w:pPr>
        <w:pStyle w:val="Normal"/>
        <w:ind w:left="70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kluby sportowe niebędące spółkami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5) spółki akcyjne i spółki z ograniczoną odpowiedzialnością oraz kluby sportowe będące spółkami działającymi na podstawie przepisów ustawy z dnia 25 czerwca 2010 roku o sporcie (Dz. U. Nr 127, poz. 857 z późniejszymi zmianami), które nie działają w celu osiągnięcia zysku oraz przeznaczają całość dochodu na realizację celów statutowych oraz nie przeznaczają zysku do podziału między swoich członków, udziałowców, akcjonariuszy i pracowników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) osoby prawne i jednostki organizacyjne działające na podstawie przepisów o stosunku państwa do kościołów i innych związków wyznaniowych, jeżeli ich cele statutowe obejmują prowadzenie działalności pożytku publicznego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stowarzyszenia jednostek samorządu terytorialnego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spółdzielnie socjalne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alszej części Programu podmioty te nazywane są "organizacjami"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Program skierowany jest do tych organizacji, które prowadzą swoją działalność na terenie Gminy Bodzechów lub na rzecz jej mieszkańców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ozdział III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riorytetowe zadania współpracy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3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Gmina Bodzechów umożliwia udział organizacji w realizacji zadań publicznych w następujących dziedzinach należących, w świetle ustawy, do sfery zadań pożytku publicznego: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) pomoc społeczna, w tym pomoc rodzinom i osobom w trudnej sytuacji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yciowej oraz wyrównywanie szans tych rodzin i osób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a)  wspieranie rodziny i systemu pieczy zastępczej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działalność na rzecz integracji i reintegracji zawodowej i społecznej osób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rożonych wykluczeniem społecznym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podtrzymywanie i upowszechnianie tradycji narodowej, pielęgnowanie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lskości oraz rozwój świadomości narodowej, obywatelskiej i kulturowej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4) ochrona i promocja zdrowia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 działalność na rzecz osób niepełnosprawnych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) działalność wspomagającej rozwój gospodarczy, w tym przedsiębiorczości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ziałalności wspomagającej rozwój wspólnot i społeczności lokalnych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nauki, szkolnictwa wyższego, edukacji, oświaty i wychowania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wypoczynku dzieci i modzieży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0) kultura, sztuka, ochrona dóbr i dziedzictwa narodowego,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11) wspieranie i upowszechnianie kultury fizycznej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 xml:space="preserve">12) ekologia i ochrona zwierząt oraz ochrona dziedzictwa przyrodniczego,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3) turystyka i krajoznawstwo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4) porządek i bezpieczeństwo publiczne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5) upowszechnianie i ochrona wolności i praw człowieka oraz swobód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ywatelskich, a także działania wspomagające rozwój demokracji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6) ratownictwa i ochrony ludności,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7) pomocy ofiarom katastrof, klęsk żywiołowych, konfliktów zbrojnych i wojen w kraju i zagranicą,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8) promocja i organizacja wolontariatu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9) przeciwdziałanie uzależnieniom i patologiom społecznym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 xml:space="preserve">20) działalność na rzecz rodziny, macierzyństwa, rodzicielstwa, upowszechniania i ochrony praw dziecka,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21) działalność wspomagająca technicznie, szkoleniowo, informacyjnie lub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finansowo organizacje w zakresie określonym w punktach 1-20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ozdział IV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sady współpracy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4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Za realizację Programu zgodną z jego założeniami ze strony bodzechowskiego samorządu odpowiadają: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Rada Gminy  - w zakresie wytyczania polityki społecznej i finansowej Gminy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Wójt  Gminy - w zakresie realizacji polityki, o której mowa w punkcie 1), dysponowania środkami budżetowymi, szczegółowego określania zadań ze sfery zadań pożytku publicznego przewidywanych do realizacji przy udziale organizacji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Zadania o których mowa w ust.1 pkt 2 Wójt Gminy realizuje przy pomocy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) komisji konkursowa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2) Referatu Spraw Obywatelskich, Edukacji i Kultury Urzędu Gminy, który w szczególności zobowiązany jest do: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) udzielania organizacjom wsparcia organizacyjnego i merytorycznego,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) kontrolowania prowadzonej przez organizacje działalności obejmującej zadania publiczne Gminy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) umożliwiania kontaktów pomiędzy organizacjami i poszczególnymi komisjami Rady Gminy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d) publikowania informacji o organizacjach realizujących zadania publiczne w prasie lokalnej, Biuletynie Informacji Publicznej oraz na stronach internetowych Urzędu Gminy,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5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Przedstawiciele organizacji mają możliwość uzyskiwania bieżących informacji na temat prac merytorycznych komisji Rady Gminy, jak i przekazywania tym komisjom swoich wniosków, opinii i uwag. Komisją właściwą dla problematyki organizacji jest Komisja Budżetu, Finansów i Inicjatyw Społecznych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Organizacje mają możliwość przekazywania swoich wniosków, opinii i uwag bezpośrednio Wójtowi Gminy. Wnioski powinny dotyczyć spraw kompleksowych, które przekraczają kompetencje poszczególnych wydziałów Urzędu Gminy lub spraw, które w ocenie organizacji nie zostały potraktowane z należytą uwagą. Wnioski wraz z pisemną dokumentacją należy składać u Wójta Gminy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Stosownie do potrzeb zgłaszanych przez organizacje Referat Spraw Obywatelskich, Edukacji i Kultury Urzędu Gminy organizować będzie spotkania organizacji z merytorycznymi pracownikami  Urzędu Gminy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Rozdział V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Formy współpracy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6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Realizowanymi w ramach Programu formami współpracy o charakterze finansowym i poza finansowym Gminy Bodzechów z podmiotami Programu są: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) powierzanie zadań publicznych wraz z udzieleniem dotacji na finansowanie ich realizacji lub wspieranie takich zadań wraz z udzieleniem dotacji na dofinansowanie ich realizacji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wzajemne informowanie się o planowanych kierunkach działalności poprzez: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) utworzenie na stronie internetowej Gminy działu umożliwiającego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zentacje organizacji pozarządowych z terenu Gminy Bodzechów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) zapoznanie organizacji z obszarami działań, w które mogą się włączyć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ko realizatorzy zadań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pomoc w pozyskiwaniu środków finansowych ze źródeł innych niż środki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dżetu Gminy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konsultowanie projektów aktów prawa miejscowego w dziedzinach dotyczących statutowej działalności organizacji pozarządowych w trybie określonym odrębna uchwałą Rady Gminy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Inne formy współpracy mogą być realizowane poprzez: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) udostępnianie organizacjom lokali na spotkania ogólnodostępne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bieżące poradnictwo oraz pomoc w organizowaniu szkoleń i składania wniosków aplikacyjnych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prowadzenie działalności promocyjnej i informacyjnej dotyczącej wspólnych przedsięwzięć Gminy i organizacji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Rozdział VI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ealizacja Programu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7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. Podejmowanie współpracy finansowej z organizacjami następuje w drodze otwartych konkursów ofert ogłaszanych przez Wójta Gminy, zgodnie z zasadami zawartymi w ustawie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Wójt Gminy może przeprowadzić konkurs z własnej inicjatywy lub po rozpatrzeniu wniosku organizacji prowadzącej działalność w danym zakresie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Wójt Gminy powołuje w formie zarządzenia komisję konkursową w celu zaopiniowania ofert przedstawionych przez organizacje oraz określa tryb jej pracy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Decyzję o udzieleniu dotacji podejmuje Wójt Gminy, po zapoznaniu się  z opinią komisji konkursowej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5. Warunkiem rozpatrzenia oferty jest sporządzenie jej na formularzu określonym rozporządzeniem Ministra Pracy i Polityki Społecznej z dnia 15 grudnia 2010r. w sprawie wzoru oferty realizacji zadania publicznego i ramowego wzoru umowy dotyczących realizacji zadania publicznego oraz wzoru sprawozdania z wykonania tego zadania (Dz. U. z 2011 r. Nr 6, poz.25)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Oferta organizacji na wykonanie zadania publicznego może dotyczyć realizacji tylko jednego zadania publicznego, ogłoszonego w konkursie ofert. Środki finansowe uzyskane na realizację zadań w edycjach wcześniejszych konkursów ofert nie mogą być wykazywane przez podmiot jako środki własne w edycjach późniejszych konkursów ofert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Środki przekazywane są wyłonionym w wyniku konkursu organizacjom na podstawie umów zawieranych według wzoru określonego rozporządzeniem o którym mowa w ust. 5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Sposób wykorzystania przyznanej dotacji podlega kontroli i ocenie dokonywanej przez właściwe merytorycznie wydziały Urzędu Gminy lub właściwe gminne jednostki organizacyjne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8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Wysokość środków finansowych na realizację zadań objętych Programem określi Rada Gminy w uchwale budżetowej w kwocie nie mniejszej niż 20.000,- zł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9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Dofinansowanie lub powierzenie organizacji realizacji zadań publicznych może odbywać się również na zasadach i w trybie innym niż określony w § 7 jeżeli przepisy szczególne przewidują inny tryb ich zlecania (np. przepisy ustawy z dnia 12 marca 2004r.o pomocy społecznej (Dz. U. z 2009r. Nr 175, poz.1362 z późn. zmianami) lub na zasadach i w trybie ustawy z dnia 19 grudnia 2008 roku o partnerstwie publiczno - prywatnym (Dz. U. z 2009r, Nr 19, poz. 100 z późn. zmianami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10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uzasadnionych przypadkach powierzenie organizacji realizacji zadań publicznych może odbywać się także na zasadach i w trybie określonych w przepisach ustawy z dnia 29 stycznia 2004r. Prawo zamówień publicznych (Dz. U. z 2010r. Nr 113, poz. 759 z późn. zmianami)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</w:rPr>
        <w:t>§ 1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gram realizowany będzie w okresie od 1 stycznia 2012 r. d o 31 grudnia 2012 r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ozdział VII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sady działania komisji konkursowych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</w:rPr>
        <w:t>§ 12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 xml:space="preserve">1.Oferty podlegają zaopiniowaniu przez komisję konkursową w składzie określonym zarządzeniem Wójta Gminy komisja konkursowa dokonywać będzie opiniowania ofert w następującym trybie: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komisyjne otwarcie złożonych ofert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uporządkowanie ofert pod kątem zaproponowanych do realizacji zadań publicznych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weryfikacja ofert pod kątem formalnym: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ena czy oferta została złożona przez kwalifikującego się oferenta / czy realizacja zadania mieści sie w celach statutowych organizacji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ena czy oferta została złożona na właściwym formularzu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ocena czy oferta została złożona w wymaganym w ogłoszeniu terminie,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ena czy oferta zawiera wszystkie wymagane załączniki i czy spełniają one wymogi ważności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ena czy oferta oraz załączniki są podpisane przez osoby uprawnione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zapoznanie się z treścią złożonych ofert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 ocena ofert pod kątem merytorycznym tj: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jrzystość harmonogramu realizacji zadania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sięg realizowanego zadania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ena możliwości realizacji zadania przez oferenta /baza, zasoby rzeczowe, kadra, doświadczenie/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mysłowość i innowacyjność zadania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spółpraca z innymi organizacjami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) ocena ofert pod kątem finansowania realizacji zadania - ocena kalkulacji kosztów, wielkości deklarowanego wkładu własnego organizacji oraz wielkości środków pozyskanych z innych źródeł wykazanych w kalkulacji kosztów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głosowanie komisji nad opiniami dotyczącymi poszczególnych ofert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komisja sporządzi protokół zwięźle opisujący przebieg jej prac i zawierający opinie dotyczące poszczególnych ofert sporządzony wg. kryteriów określonych w ust. 2 ze wskazaniem ofert najkorzystniejszych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komisja niezwłocznie przedłoży protokół Wójtowi Gminy Bodzechów, który dokona wyboru ofert po zapoznaniu się ze stanowiskiem komisji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0) do wszystkich organizacji składających oferty w konkursie zostaną przesłane pisemne powiadomienia o wynikach postępowania konkursowego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) informacja o wynikach konkursu zostanie zamieszczona na stronach internetowych Urzędu Gminy, w Biuletynie Informacji Publicznej oraz na tablicy ogłoszeń w Urzędzie Gminy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. Kryteria stosowane przez komisję konkursową przy opiniowaniu oferty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) zgodność złożonej oferty z wymaganiami konkursowymi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2) możliwość realizacji zadania przez organizację - posiadanie odpowiednio</w:t>
        <w:tab/>
        <w:t>przygotowanej kadry, środków rzeczowych, warunków lokalowych i innych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zgodność oferty ze szczegółowymi warunkami realizacji zadania, przewidywany efekt społeczny - np. przybliżona liczba adresatów działań organizacji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ocena dotychczasowej współpracy organizacji z Gminą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 dotychczasowe doświadczenia organizacji w realizacji zadań podobnego rodzaju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zdział VII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posób oceny realizacji programu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13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Sprawozdanie z realizacji programu przedstawi Wójtowi Kierownik Referatu Spraw Obywatelskich, Edukacji i Kultury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2. Sprawozdanie z realizacji programu współpracy za rok 2012 Wójt  przedstawi Radzie Gminy Bodzechów w terminie do 30 kwietnia 2013 r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awozdanie, o którym mowa w pkt. 2 i 3 zostanie umieszczone na stronie internetowej urzędu, w Biuletynie Informacji Publicznej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14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 Realizacja programu współpracy jest poddana ewaluacji rozumianej jako planowe działania mające na celu ocenę realizacji wykonania programu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2. Celem wieloletniego monitoringu realizacji programu współpracy ustala się następujące wskaźniki ewaluacji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liczba otwartych konkursów ofert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· liczba ofert złożonych w otwartych konkursach ofert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liczba umów zawartych na realizację zadania publicznego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· liczba umów, które nie zostały zrealizowane, (rozwiązane, zerwane lub unieważnione)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liczba umów zawartych w formie wsparcia i w formie powierzenia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· ilość zadań, których realizację zlecono organizacjom pozarządowym w oparciu o środki budżetowe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liczba obszarów zadaniowych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· wysokość środków finansowych przekazanych organizacjom w poszczególnych obszarach zadaniowych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liczba beneficjentów realizowanych zadań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· liczba organizacji pozarządowych realizujących zadania publiczne w oparciu o środki budżetowe 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liczba wspólnie realizowanych zadań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· wysokość środków finansowych przeznaczonych przez organizacje pozarządowe oraz inne podmioty na realizację zadań publicznych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· wysokość budżetowych środków finansowych przeznaczonych na realizacje  Programu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ozdział IX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0"/>
        </w:rPr>
        <w:t>Informacje o sposobie tworzenia programu  oraz przebiegu konsultacji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</w:rPr>
        <w:t>§ 15.</w:t>
      </w:r>
    </w:p>
    <w:p>
      <w:pPr>
        <w:pStyle w:val="Normal"/>
        <w:tabs>
          <w:tab w:val="clear" w:pos="708"/>
          <w:tab w:val="center" w:pos="4535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0"/>
        </w:rPr>
        <w:t>1. Prace nad przygotowaniem Programu zostały zainicjowane i przeprowadzone przez osobę upoważnioną przez Wójta  ds. współpracy z organizacjami pozarządowymi.</w:t>
      </w:r>
    </w:p>
    <w:p>
      <w:pPr>
        <w:pStyle w:val="Normal"/>
        <w:tabs>
          <w:tab w:val="clear" w:pos="708"/>
          <w:tab w:val="center" w:pos="4535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0"/>
        </w:rPr>
        <w:t>2.Przygotowanie oraz konsultacje  programu objęło realizację następujących działań:</w:t>
      </w:r>
    </w:p>
    <w:p>
      <w:pPr>
        <w:pStyle w:val="Normal"/>
        <w:tabs>
          <w:tab w:val="clear" w:pos="708"/>
          <w:tab w:val="center" w:pos="4535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a/przygotowanie informacji na temat wysokości planowanych środków finansowych przeznaczonych na realizację zadań publicznych przez organizację oraz priorytetów w realizacji zadań publicznych,</w:t>
      </w:r>
    </w:p>
    <w:p>
      <w:pPr>
        <w:pStyle w:val="Normal"/>
        <w:tabs>
          <w:tab w:val="clear" w:pos="708"/>
          <w:tab w:val="center" w:pos="4535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b/opracowanie projektu Programu,</w:t>
      </w:r>
    </w:p>
    <w:p>
      <w:pPr>
        <w:pStyle w:val="Normal"/>
        <w:tabs>
          <w:tab w:val="clear" w:pos="708"/>
          <w:tab w:val="center" w:pos="4535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/skierowanie projektu Programu do konsultacji poprzez upublicznienie na stronie internetowej urzędu,</w:t>
      </w:r>
    </w:p>
    <w:p>
      <w:pPr>
        <w:pStyle w:val="Normal"/>
        <w:tabs>
          <w:tab w:val="clear" w:pos="708"/>
          <w:tab w:val="center" w:pos="4535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d/ rozpatrzenie opinii i uwag złożonych przez organizacje podczas konsultacji,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ozdział X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ostanowienia końcowe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</w:rPr>
        <w:t>§ 16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ie nie uregulowanym niniejszym Programem, do współpracy Gminy i gminnych jednostek organizacyjnych z organizacjami stosuje się odpowiednie przepisy ustawy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ZASADNIENI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Obowiązek opracowania Programu współpracy Gminy Bodzechów z organizacjami pozarządowymi i innymi podmiotami prowadzącymi działalność pożytku publicznego w 2012 roku wynika z ustawy o działalności pożytku publicznego i o wolontariaci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jekt uchwały Rady Gminy reguluje zasady wzajemnej współpracy, która ma opierać się na zasadach pomocniczości, suwerenności stron, partnerstwa, efektywności, uczciwej konkurencji i jawności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ojekcie uchwały określono zasady formy współpracy z organizacjami pozarządowymi i innymi podmiotami prowadzącymi działalność pożytku publicznego jak również formy wsparcia organizacji przez organy Gminy Bodzech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20:00Z</dcterms:created>
  <dc:creator>Your User Name</dc:creator>
  <dc:description/>
  <cp:keywords/>
  <dc:language>en-US</dc:language>
  <cp:lastModifiedBy>Your User Name</cp:lastModifiedBy>
  <cp:lastPrinted>2011-11-28T09:09:00Z</cp:lastPrinted>
  <dcterms:modified xsi:type="dcterms:W3CDTF">2011-11-28T11:31:00Z</dcterms:modified>
  <cp:revision>2</cp:revision>
  <dc:subject/>
  <dc:title/>
</cp:coreProperties>
</file>