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RMINY ZEBRAŃ WIEJSKICH MAJĄCYCH NA CELU WYBÓR SOŁTYSA I CZŁONKÓW RAD SOŁECKICH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11"/>
        <w:gridCol w:w="3089"/>
        <w:gridCol w:w="2684"/>
        <w:gridCol w:w="2658"/>
        <w:gridCol w:w="2277"/>
      </w:tblGrid>
      <w:tr>
        <w:trPr>
          <w:trHeight w:val="23" w:hRule="atLeast"/>
          <w:cantSplit w:val="true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P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ŁECTWO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A                            GODZ.</w:t>
            </w:r>
          </w:p>
        </w:tc>
        <w:tc>
          <w:tcPr>
            <w:tcW w:w="2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EJSCE ZEBRANIA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ODNICZĄCA/Y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ZEBRANIA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sługa administracyjna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 Urzędu Gminy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dzechów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29.03.2011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w Bodzechowie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an Kwaśniak 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rlatka Krystyna, Wiatr Małgorzata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29.03.2011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oniszowice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30.03.2011         16</w:t>
            </w:r>
            <w:r>
              <w:rPr>
                <w:vertAlign w:val="superscript"/>
              </w:rPr>
              <w:t>00</w:t>
            </w:r>
            <w:r>
              <w:rPr/>
              <w:t xml:space="preserve"> 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oniszowice 8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licja Piwnik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waśniak Dariusz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30.03.2011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mielów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29.03.2011 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w Chmielowie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eresa Bąbel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waśniak Dariusz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29.03.2011        16</w:t>
            </w:r>
            <w:r>
              <w:rPr>
                <w:vertAlign w:val="superscript"/>
              </w:rPr>
              <w:t>30</w:t>
            </w:r>
            <w:r>
              <w:rPr/>
              <w:t xml:space="preserve">         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nkówek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1 .04.2011          15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środek Wsparcia Rodziny im. Ks. Marcina Popiela w Jędrzejowie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rażyna Konderak 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zur Anna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1.04.2011          15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ździelin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4.04.2011   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Świetlica Wiejska w Goździelinie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żbieta Sternik-Bucior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elska Agnieszka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4.04.2011          16</w:t>
            </w:r>
            <w:r>
              <w:rPr>
                <w:vertAlign w:val="superscript"/>
              </w:rPr>
              <w:t>30</w:t>
            </w:r>
            <w:r>
              <w:rPr/>
              <w:t xml:space="preserve">     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omadzice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8.04.2011           16</w:t>
            </w:r>
            <w:r>
              <w:rPr>
                <w:vertAlign w:val="superscript"/>
              </w:rPr>
              <w:t>00</w:t>
            </w:r>
            <w:r>
              <w:rPr/>
              <w:t xml:space="preserve"> 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miza OSP  w Gromadzicach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anciszek Adrian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Ćwik Ewa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8.04.2011          16</w:t>
            </w:r>
            <w:r>
              <w:rPr>
                <w:vertAlign w:val="superscript"/>
              </w:rPr>
              <w:t>30</w:t>
            </w:r>
            <w:r>
              <w:rPr/>
              <w:t xml:space="preserve"> 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ędrzejowice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14.04.2011          16</w:t>
            </w:r>
            <w:r>
              <w:rPr>
                <w:vertAlign w:val="superscript"/>
              </w:rPr>
              <w:t>oo</w:t>
            </w:r>
            <w:r>
              <w:rPr/>
              <w:t xml:space="preserve">  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Świetlica w Jędrzejowicach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efan Rdzanek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tonek Bogusław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14.04.2011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ędrzejów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4.04.2011           16</w:t>
            </w:r>
            <w:r>
              <w:rPr>
                <w:vertAlign w:val="superscript"/>
              </w:rPr>
              <w:t>00</w:t>
            </w:r>
            <w:r>
              <w:rPr/>
              <w:t xml:space="preserve">    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Ośrodek Wsparcia Rodziny im. Ks. Marcina Popiela w Jędrzejowie 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rota Łucka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zur Anna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4.04.2011  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sowice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1.04.2011           16</w:t>
            </w:r>
            <w:r>
              <w:rPr>
                <w:vertAlign w:val="superscript"/>
              </w:rPr>
              <w:t>00</w:t>
            </w:r>
            <w:r>
              <w:rPr/>
              <w:t xml:space="preserve">  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sowice 19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ioletta Haraźny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ociek Agnieszka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1.04.2011   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onie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6.04.2011   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Świetlica Wiejska w Magoniac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nryka Staroszczuk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bieraj Małgorzata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 6.04.2011 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łków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 1.04.2011  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w Miłkowie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enryk Wójtowicz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łgorzata Wiatr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 1.04.2011 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rkowice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12.04.2011  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w Szwarszowicach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Małgorzata Krawiec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ran Ewelina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 12.04.2011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ychów Kolonia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7.04.2011    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Świetlica Wiejska w Jedrzejowicach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bigniew Wolski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Gajowik Marian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7.04.2011   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ychów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1.04.2011   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Świetlica Wiejska w Jędrzejowicach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geniusz Mikos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lebny Łukasz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1.04.2011  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wa Dębowa Wola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4.04.2011   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wa Dębowa Wola 41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lina Klepacz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jowik Marian</w:t>
            </w:r>
          </w:p>
        </w:tc>
      </w:tr>
      <w:tr>
        <w:trPr>
          <w:trHeight w:val="54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4.04.2011  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kodzie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 12.04.2011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w Szwarszowicach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nda Strzyż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erpień Krystyna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12.04.2011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borów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1.04.2011   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borów-Leśniczówk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iotr Maj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ternak Magdalena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1.04.2011 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manów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1.04.2011   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manów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drzej Łapa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stek Agnieszka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1.04.2011   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rnówek Mały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 29.03.2011        16</w:t>
            </w:r>
            <w:r>
              <w:rPr>
                <w:vertAlign w:val="superscript"/>
              </w:rPr>
              <w:t>00</w:t>
            </w:r>
            <w:r>
              <w:rPr/>
              <w:t xml:space="preserve"> 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rnówek Mały 14a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łgorzata Lesica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jowik Marian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29.03.2011 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rnówek Duży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30.03.2011 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w Sarnówku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Jerzy Borek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kołowska Katarzyna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30.03.2011         16</w:t>
            </w:r>
            <w:r>
              <w:rPr>
                <w:vertAlign w:val="superscript"/>
              </w:rPr>
              <w:t>30</w:t>
            </w:r>
            <w:r>
              <w:rPr/>
              <w:t xml:space="preserve"> 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ra Dębowa Wola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30.03.2011 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w Sarnówku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Władysława Ćwik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zieł Barbara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30.03.2011 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dół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5.04.2011    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środek Szkoleniowo-Wypoczynkowy„Leśne Kąty”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nata Frańczak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górska Eliza</w:t>
            </w:r>
          </w:p>
        </w:tc>
      </w:tr>
      <w:tr>
        <w:trPr>
          <w:trHeight w:val="549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5.04.2011   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ewna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4.04.2011   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ubliczne Gimnazjum w Szewnie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rena Faryna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rda Robert, Sobieraj Małgorzata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4.04.2011  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warszowice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12.04.201   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koła Podstawowa w Szwarszowicach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zena Kazimierska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ociek Agnieszka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12.04.2011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yby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6.04.2011    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yby 76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ek Strójwąs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Polak Radosław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6.04.2011          16</w:t>
            </w:r>
            <w:r>
              <w:rPr>
                <w:vertAlign w:val="superscript"/>
              </w:rPr>
              <w:t>30</w:t>
            </w:r>
            <w:r>
              <w:rPr/>
              <w:t xml:space="preserve">        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Świrna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14.04.2011 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miza OSP w Świrnie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zegorz Kałuża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Łukasz Chlebny</w:t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14.04.2011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ólka Bodzechowska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termin: 5.04.2011           16</w:t>
            </w:r>
            <w:r>
              <w:rPr>
                <w:vertAlign w:val="superscript"/>
              </w:rPr>
              <w:t>00</w:t>
            </w:r>
          </w:p>
        </w:tc>
        <w:tc>
          <w:tcPr>
            <w:tcW w:w="2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ólka Bodzechowska 46</w:t>
            </w:r>
          </w:p>
        </w:tc>
        <w:tc>
          <w:tcPr>
            <w:tcW w:w="2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a Radosz</w:t>
            </w:r>
          </w:p>
        </w:tc>
        <w:tc>
          <w:tcPr>
            <w:tcW w:w="2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ternak Magalena</w:t>
            </w:r>
          </w:p>
        </w:tc>
      </w:tr>
      <w:tr>
        <w:trPr>
          <w:trHeight w:val="27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 termin: 5.04.2011          16</w:t>
            </w:r>
            <w:r>
              <w:rPr>
                <w:vertAlign w:val="superscript"/>
              </w:rPr>
              <w:t>30</w:t>
            </w:r>
          </w:p>
        </w:tc>
        <w:tc>
          <w:tcPr>
            <w:tcW w:w="2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41:00Z</dcterms:created>
  <dc:creator>MSobieraj</dc:creator>
  <dc:description/>
  <cp:keywords/>
  <dc:language>en-US</dc:language>
  <cp:lastModifiedBy>user</cp:lastModifiedBy>
  <cp:lastPrinted>2011-03-25T13:38:00Z</cp:lastPrinted>
  <dcterms:modified xsi:type="dcterms:W3CDTF">2011-03-29T05:41:00Z</dcterms:modified>
  <cp:revision>2</cp:revision>
  <dc:subject/>
  <dc:title>                                                                     Załącznik do Zarządzenia nr……</dc:title>
</cp:coreProperties>
</file>