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>Ostrowiec Św., dnia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Imię i Nazwisko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dres zamieszkani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Nazwa i siedziba firmy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b/>
          <w:sz w:val="24"/>
        </w:rPr>
        <w:t>W N I O S E 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wydanie jednorazowego zezwolenia na sprzedaż detaliczną napojów alkoholow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5"/>
        <w:gridCol w:w="992"/>
      </w:tblGrid>
      <w:tr>
        <w:trPr>
          <w:trHeight w:val="278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⁭  </w:t>
            </w:r>
            <w:r>
              <w:rPr>
                <w:sz w:val="24"/>
                <w:szCs w:val="24"/>
              </w:rPr>
              <w:t>O zawartości do 4,5 % alkoholu oraz na piwo przeznaczonych do spoży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⁭ </w:t>
            </w:r>
            <w:r>
              <w:rPr>
                <w:sz w:val="24"/>
                <w:szCs w:val="24"/>
              </w:rPr>
              <w:t>w miejscu sprzedaż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⁭ </w:t>
            </w:r>
          </w:p>
        </w:tc>
      </w:tr>
      <w:tr>
        <w:trPr>
          <w:trHeight w:val="277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a miejscem sprzedaż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⁭   </w:t>
            </w:r>
            <w:r>
              <w:rPr>
                <w:sz w:val="24"/>
                <w:szCs w:val="24"/>
              </w:rPr>
              <w:t>O zawartości  powyżej 4,5 % do 18 % alkoholu (z wyjątkiem piwa) przeznaczonych do spoży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⁭ </w:t>
            </w:r>
            <w:r>
              <w:rPr>
                <w:sz w:val="24"/>
                <w:szCs w:val="24"/>
              </w:rPr>
              <w:t>w miejscu sprzedaż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a miejscem sprzedaż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⁭   </w:t>
            </w:r>
            <w:r>
              <w:rPr>
                <w:sz w:val="24"/>
                <w:szCs w:val="24"/>
              </w:rPr>
              <w:t>O zawartości powyżej 18% alkoholu  przeznaczonych do spoży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⁭ </w:t>
            </w:r>
            <w:r>
              <w:rPr>
                <w:sz w:val="24"/>
                <w:szCs w:val="24"/>
              </w:rPr>
              <w:t>w miejscu sprzedaż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⁭ </w:t>
            </w:r>
          </w:p>
        </w:tc>
      </w:tr>
      <w:tr>
        <w:trPr>
          <w:trHeight w:val="412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a miejscem sprzedaż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</w:rPr>
        <w:t>Adres imprezy  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Termin imprezy 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2"/>
          <w:szCs w:val="22"/>
        </w:rPr>
        <w:t>Nr w rejestrze przedsiębiorców, w ewidencji działalności gospodarczej lub NIP …………………………</w:t>
      </w:r>
      <w:r>
        <w:rPr>
          <w:sz w:val="24"/>
        </w:rPr>
        <w:t>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Przedmiot działalności gospodarczej(wg kodów PKD) ..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284" w:hanging="0"/>
        <w:rPr>
          <w:sz w:val="24"/>
        </w:rPr>
      </w:pPr>
      <w:r>
        <w:rPr>
          <w:sz w:val="24"/>
        </w:rPr>
        <w:t>Adres punktu składowania (magazynu dystrybucyjnego) ……………………………</w:t>
      </w:r>
    </w:p>
    <w:p>
      <w:pPr>
        <w:pStyle w:val="Normal"/>
        <w:ind w:left="284" w:firstLine="424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425"/>
        <w:rPr>
          <w:sz w:val="24"/>
        </w:rPr>
      </w:pPr>
      <w:r>
        <w:rPr>
          <w:sz w:val="24"/>
        </w:rPr>
        <w:t>Dane pełnomocnika - osoba uprawniona do reprezentowania  podmiotu działalności gospodarczej ......................................................................…………………………...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( podpis 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niosek o alkoh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26:00Z</dcterms:created>
  <dc:creator>Administrator</dc:creator>
  <dc:description/>
  <dc:language>en-US</dc:language>
  <cp:lastModifiedBy>Lukasz Chlebny</cp:lastModifiedBy>
  <cp:lastPrinted>2016-10-04T08:27:00Z</cp:lastPrinted>
  <dcterms:modified xsi:type="dcterms:W3CDTF">2016-10-04T06:27:00Z</dcterms:modified>
  <cp:revision>4</cp:revision>
  <dc:subject/>
  <dc:title>Bieliny, dnia</dc:title>
</cp:coreProperties>
</file>