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NIOSEK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</w:t>
      </w:r>
      <w:r>
        <w:rPr>
          <w:b/>
          <w:bCs/>
        </w:rPr>
        <w:t>o zawarcie umowy o zaopatrzenie w wodę i (lub) odprowadzenie ścieków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eastAsia="Times New Roman" w:cs="Times New Roman"/>
          <w:b/>
          <w:bCs/>
        </w:rPr>
        <w:t xml:space="preserve">                             </w:t>
      </w:r>
      <w:r>
        <w:rPr>
          <w:b w:val="false"/>
          <w:bCs w:val="false"/>
          <w:i/>
          <w:iCs/>
          <w:sz w:val="20"/>
          <w:szCs w:val="20"/>
          <w:u w:val="none"/>
        </w:rPr>
        <w:t>nowe podłączenie* / zmiana posiadacza nieruchomości (obiektu)*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/>
          <w:iCs/>
          <w:sz w:val="20"/>
          <w:szCs w:val="20"/>
          <w:u w:val="none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u w:val="none"/>
        </w:rPr>
        <w:t xml:space="preserve">                        </w:t>
      </w:r>
      <w:r>
        <w:rPr>
          <w:b w:val="false"/>
          <w:bCs w:val="false"/>
          <w:i w:val="false"/>
          <w:iCs w:val="false"/>
          <w:sz w:val="20"/>
          <w:szCs w:val="20"/>
          <w:u w:val="none"/>
        </w:rPr>
        <w:t>Szewna, dnia......................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/>
          <w:bCs/>
          <w:i w:val="false"/>
          <w:iCs w:val="false"/>
          <w:sz w:val="20"/>
          <w:szCs w:val="20"/>
          <w:u w:val="single"/>
        </w:rPr>
        <w:t>WNIOSKODAWCA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Imię i nazwisko /nazwa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…</w:t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.................................................................                                                               Gmina Bodzechów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 xml:space="preserve">adres </w:t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 xml:space="preserve">                                                                                                                 Referat Gospodarki Komunalnej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Szewna ul. Dolna 3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>…</w:t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.................................................................                                                                27 – 400 Ostrowiec Św.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</w:rPr>
        <w:t>PESEL / *REGON /*NIP*....</w:t>
      </w:r>
      <w:r>
        <w:rPr>
          <w:b w:val="false"/>
          <w:bCs w:val="false"/>
          <w:i w:val="false"/>
          <w:iCs w:val="false"/>
          <w:sz w:val="22"/>
          <w:szCs w:val="22"/>
          <w:u w:val="none"/>
        </w:rPr>
        <w:t>.............................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u w:val="none"/>
        </w:rPr>
        <w:t xml:space="preserve">  </w:t>
      </w:r>
      <w:r>
        <w:rPr>
          <w:b w:val="false"/>
          <w:bCs w:val="false"/>
          <w:i w:val="false"/>
          <w:iCs w:val="false"/>
          <w:sz w:val="20"/>
          <w:szCs w:val="20"/>
          <w:u w:val="none"/>
        </w:rPr>
        <w:t xml:space="preserve">Na podstawie art. 6 ust. 2 ustawy z dnia 7 czerwca  2001 r. o zbiorowym zaopatrzeniu w wodę i zbiorowym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u w:val="none"/>
        </w:rPr>
        <w:t xml:space="preserve">  </w:t>
      </w:r>
      <w:r>
        <w:rPr>
          <w:b w:val="false"/>
          <w:bCs w:val="false"/>
          <w:i w:val="false"/>
          <w:iCs w:val="false"/>
          <w:sz w:val="20"/>
          <w:szCs w:val="20"/>
          <w:u w:val="none"/>
        </w:rPr>
        <w:t xml:space="preserve">odprowadzaniu ścieków (Dz. U. z 2015 r. poz.139 z póź. zm) oraz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 xml:space="preserve">§ 15 Regulaminu dostarczania wody i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>odprowadzania ścieków stanowiącego załącznik do uchwały Rady Gminy Bodzechów Nr IX/24/2015 z dnia 26 maja 2015 r.        (Dz. Urz. Woj. Św. poz. 1797) wnoszę o zawarcie umowy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u w:val="single"/>
        </w:rPr>
        <w:t>Posesja podłączona jest bezpośrednio do sieci wodociągowej*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tak                   nie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Planowane zużycie wody:..........................m³ /miesiąc lub ilość osób na posesji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</w:rPr>
        <w:t>Cel zużycia wody (taryfa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: gospodarstwo domowe indywidualne*/ zbiorowe*/ zakład produkcyjny*/ pozostali odbiorcy*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u w:val="single"/>
        </w:rPr>
        <w:t>Ścieki z posesji odprowadzane są do*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u w:val="single"/>
        </w:rPr>
        <w:t>kanalizacji sanitarnej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  bezpośrednio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                                                               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przydomowej oczyszczalni ścieków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                                                               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zbiornika bezodpływowego-szamba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u w:val="single"/>
        </w:rPr>
        <w:t>Rodzaj odprowadzanych ścieków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u w:val="none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ścieki bytowe*/ścieki komunalne*/ścieki przemysłowe*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u w:val="single"/>
        </w:rPr>
        <w:t>Budynek*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zamieszkany           w budowie           działka niezabudowana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u w:val="single"/>
        </w:rPr>
        <w:t>Miejsce lokalizacji wodomierza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     studzienka wod.             budynek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u w:val="single"/>
        </w:rPr>
        <w:t>W załączeniu*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u w:val="none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u w:val="single"/>
        </w:rPr>
        <w:t>Oświadczam, że jestem*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  <w:u w:val="single"/>
        </w:rPr>
      </w:r>
    </w:p>
    <w:p>
      <w:pPr>
        <w:pStyle w:val="Normal"/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akt własności do wglądu                                 właścicielem,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księga wieczysta do wglądu                            współwłaścicielem – udział:.........................,</w:t>
      </w:r>
    </w:p>
    <w:p>
      <w:pPr>
        <w:pStyle w:val="Normal"/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inny dokument potwierdzający                       zarządcą,</w:t>
      </w:r>
    </w:p>
    <w:p>
      <w:pPr>
        <w:pStyle w:val="Normal"/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stan prawny nieruchomości.........                    dzierżawcą,</w:t>
      </w:r>
    </w:p>
    <w:p>
      <w:pPr>
        <w:pStyle w:val="Normal"/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   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.............................................                        ….....................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>..............................................</w:t>
      </w:r>
    </w:p>
    <w:p>
      <w:pPr>
        <w:pStyle w:val="Normal"/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  <w:t>Dostarczanie wody i odprowadzanie ścieków odbywać się będzie na warunkach określonych w umowie.</w:t>
      </w:r>
    </w:p>
    <w:p>
      <w:pPr>
        <w:pStyle w:val="Normal"/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1"/>
          <w:szCs w:val="21"/>
          <w:u w:val="none"/>
        </w:rPr>
      </w:r>
    </w:p>
    <w:p>
      <w:pPr>
        <w:pStyle w:val="Normal"/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  <w:t>Niniejszy wniosek stanowi podstawę do sporządzenia przedmiotowej umowy, która zostanie zawarta po uzupełnieniu wszystkich potrzebnych do jej sporządzenia dokumentów, w tym dokumentów nie dołączonych w chwili jego składania........................................,</w:t>
      </w:r>
    </w:p>
    <w:p>
      <w:pPr>
        <w:pStyle w:val="Normal"/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  <w:t>z mocą obowiązującą od dnia złożenia wniosku. Fakturowanie usług, świadczonych przez Gminę, będzie się odbywało od dnia złożenia wniosku lub od daty uzgdnionej z Odbiorcą.</w:t>
      </w:r>
    </w:p>
    <w:p>
      <w:pPr>
        <w:pStyle w:val="Normal"/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</w:r>
    </w:p>
    <w:p>
      <w:pPr>
        <w:pStyle w:val="Normal"/>
        <w:numPr>
          <w:ilvl w:val="0"/>
          <w:numId w:val="0"/>
        </w:numPr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1"/>
          <w:szCs w:val="21"/>
          <w:u w:val="none"/>
        </w:rPr>
        <w:t>*   niepotrzebne skreślić</w:t>
      </w:r>
    </w:p>
    <w:p>
      <w:pPr>
        <w:pStyle w:val="Normal"/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ind w:left="0" w:right="-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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właściwe pola zakreślić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  <w:t xml:space="preserve">                                                                                            ….............................................................................. </w:t>
      </w:r>
    </w:p>
    <w:p>
      <w:pPr>
        <w:pStyle w:val="Normal"/>
        <w:ind w:left="0" w:right="-57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  <w:t>Podpis Wnioskodawcy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56:54Z</dcterms:created>
  <dc:creator/>
  <dc:description/>
  <dc:language>en-US</dc:language>
  <cp:lastModifiedBy/>
  <cp:lastPrinted>2020-02-25T12:23:00Z</cp:lastPrinted>
  <dcterms:modified xsi:type="dcterms:W3CDTF">2020-02-25T10:24:16Z</dcterms:modified>
  <cp:revision>4</cp:revision>
  <dc:subject/>
  <dc:title/>
</cp:coreProperties>
</file>