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, dnia 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</w:t>
        <w:tab/>
        <w:tab/>
        <w:t xml:space="preserve"> /miejscowość/</w:t>
        <w:tab/>
        <w:t xml:space="preserve">            /data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/imię i nazwisko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/adres zamieszkania/</w:t>
      </w:r>
    </w:p>
    <w:p>
      <w:pPr>
        <w:pStyle w:val="Heading1"/>
        <w:ind w:left="283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283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2832" w:firstLine="708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 xml:space="preserve">Wójt Gminy </w:t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Bodzechów</w:t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Zwracam(y) się z prośbą o przedłużenie terminu ważności zezwolenia na usunięcie drzew – decyzja znak: .................................................... z dnia ............................................................. do dnia ..............................................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wniosku</w:t>
      </w:r>
    </w:p>
    <w:p>
      <w:pPr>
        <w:pStyle w:val="Tekstpodstawowy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bidi="zxx"/>
        </w:rPr>
        <w:t>Do odbioru pism w powyższej sprawie upoważniamy: ………………………………………………………………………..</w:t>
        <w:tab/>
        <w:tab/>
        <w:tab/>
        <w:tab/>
        <w:t xml:space="preserve">          (imię i nazwisko strony upoważnionej do odbioru pism)</w:t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</w:t>
        <w:tab/>
        <w:tab/>
        <w:tab/>
        <w:tab/>
        <w:tab/>
        <w:tab/>
        <w:tab/>
        <w:tab/>
        <w:t>/podpis wnioskodawcy(ów)/</w:t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śba o przedłużenie termiu usuniecia drz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0:37:00Z</dcterms:created>
  <dc:creator>Lukasz Chlebny</dc:creator>
  <dc:description/>
  <dc:language>en-US</dc:language>
  <cp:lastModifiedBy>Lukasz Chlebny</cp:lastModifiedBy>
  <cp:lastPrinted>2012-12-27T08:26:00Z</cp:lastPrinted>
  <dcterms:modified xsi:type="dcterms:W3CDTF">2015-06-26T10:37:00Z</dcterms:modified>
  <cp:revision>1</cp:revision>
  <dc:subject/>
  <dc:title/>
</cp:coreProperties>
</file>