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/nazwa przedsiębiorcy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/adres przedsiębiorcy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/adres do korespondencji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pl-PL"/>
        </w:rPr>
        <w:t>/telefon/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pl-PL"/>
        </w:rPr>
        <w:t>Urząd Gminy Bodzechów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pl-PL"/>
        </w:rPr>
        <w:t>ul. M. Reja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pl-PL"/>
        </w:rPr>
        <w:t>27-400 Ostrowiec Św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6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WNIOSEK O UZGODNIENIE ZASAD KORZYST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Z PRZYSTANKÓW KOMUNIKACYJ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wracam się z prośbą o uzgodnienie zasad korzystania z niżej wymienionych przystank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munikacyjnych zlokalizowanych na terenie gminy Bodzechó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03"/>
        <w:gridCol w:w="2126"/>
        <w:gridCol w:w="436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pl-PL"/>
              </w:rPr>
              <w:t>L.p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pl-PL"/>
              </w:rPr>
              <w:t>Nr przysta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pl-PL"/>
              </w:rPr>
              <w:t>Miejscowoś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pl-PL"/>
              </w:rPr>
              <w:t>Nazwa przystanku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pl-PL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________________ </w:t>
        <w:tab/>
        <w:tab/>
        <w:tab/>
        <w:tab/>
        <w:tab/>
        <w:tab/>
        <w:tab/>
        <w:tab/>
        <w:t>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               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data</w:t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UWAGA 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Do wniosku nale</w:t>
      </w: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>ż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y doł</w:t>
      </w: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czy</w:t>
      </w: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>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mapk</w:t>
      </w: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 xml:space="preserve">ę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 zaznaczon</w:t>
      </w: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 xml:space="preserve">ą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lini</w:t>
      </w: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 xml:space="preserve">ą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komunikacyjn</w:t>
      </w:r>
      <w:r>
        <w:rPr>
          <w:rFonts w:cs="TimesNewRoman,Bold" w:ascii="TimesNewRoman,Bold" w:hAnsi="TimesNewRoman,Bold"/>
          <w:b/>
          <w:bCs/>
          <w:sz w:val="20"/>
          <w:szCs w:val="20"/>
          <w:lang w:eastAsia="pl-PL"/>
        </w:rPr>
        <w:t xml:space="preserve">ą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i przystankam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- proponowany rozkład jazdy, uwzględniający przystanki, godziny odjazdów środków transportowych, długość linii komunikacyjnej podaną w kilometrach oraz odległość między przystankam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Poniżej link do uchwały z wykazem przystanków komunikacyjnych:</w:t>
        <w:br/>
      </w:r>
      <w:hyperlink r:id="rId2" w:tgtFrame="_blank">
        <w:r>
          <w:rPr>
            <w:rStyle w:val="InternetLink"/>
          </w:rPr>
          <w:t>http://edziennik.kielce.uw.gov.pl/ActDetails.aspx?year=2012&amp;book=0&amp;poz=1339</w:t>
        </w:r>
      </w:hyperlink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ziennik.kielce.uw.gov.pl/ActDetails.aspx?year=2012&amp;book=0&amp;poz=13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21:00Z</dcterms:created>
  <dc:creator>Robert Burda</dc:creator>
  <dc:description/>
  <cp:keywords/>
  <dc:language>en-US</dc:language>
  <cp:lastModifiedBy>user</cp:lastModifiedBy>
  <dcterms:modified xsi:type="dcterms:W3CDTF">2012-09-06T07:33:00Z</dcterms:modified>
  <cp:revision>3</cp:revision>
  <dc:subject/>
  <dc:title/>
</cp:coreProperties>
</file>