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47"/>
      </w:tblGrid>
      <w:tr>
        <w:trPr>
          <w:trHeight w:val="416" w:hRule="atLeast"/>
        </w:trPr>
        <w:tc>
          <w:tcPr>
            <w:tcW w:w="46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I-T.673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>………</w:t>
            </w:r>
          </w:p>
        </w:tc>
        <w:tc>
          <w:tcPr>
            <w:tcW w:w="4947" w:type="dxa"/>
            <w:tcBorders/>
            <w:vAlign w:val="bottom"/>
          </w:tcPr>
          <w:p>
            <w:pPr>
              <w:pStyle w:val="Normal"/>
              <w:ind w:left="1614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………</w:t>
            </w:r>
          </w:p>
          <w:p>
            <w:pPr>
              <w:pStyle w:val="Normal"/>
              <w:ind w:left="1614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owość, data)</w:t>
            </w:r>
          </w:p>
        </w:tc>
      </w:tr>
      <w:tr>
        <w:trPr>
          <w:trHeight w:val="436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14"/>
              </w:rPr>
            </w:pPr>
            <w:r>
              <w:rPr>
                <w:rFonts w:cs="Arial" w:ascii="Arial" w:hAnsi="Arial"/>
                <w:sz w:val="24"/>
                <w:szCs w:val="14"/>
              </w:rPr>
            </w:r>
          </w:p>
        </w:tc>
        <w:tc>
          <w:tcPr>
            <w:tcW w:w="4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ind w:right="89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ind w:right="89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e na pieczęć potwierdzającą wpływ do Urzędu)</w:t>
            </w:r>
          </w:p>
        </w:tc>
        <w:tc>
          <w:tcPr>
            <w:tcW w:w="4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rząd Gminy Bodzechów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 Ostrowcu Świętokrzyski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ferat  Techniczn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N I O S E 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ustalenie warunków zabudow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ALEŻY WYPEŁNIĆ DRUKOWANYMI LITERAM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7"/>
        <w:gridCol w:w="604"/>
        <w:gridCol w:w="2955"/>
        <w:gridCol w:w="1286"/>
        <w:gridCol w:w="1126"/>
        <w:gridCol w:w="1165"/>
        <w:gridCol w:w="1337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A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 IDENTYFIKACYJNE WNIOSKODAWCY</w:t>
            </w:r>
          </w:p>
        </w:tc>
      </w:tr>
      <w:tr>
        <w:trPr>
          <w:trHeight w:val="284" w:hRule="atLeast"/>
        </w:trPr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/nazwa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A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 IDENTYFIKACYJNE PEŁNOMOCNIKA / KOLEJNEGO WNIOSKODAWCY *</w:t>
            </w:r>
          </w:p>
        </w:tc>
      </w:tr>
      <w:tr>
        <w:trPr>
          <w:trHeight w:val="284" w:hRule="atLeast"/>
        </w:trPr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/nazwa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6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4"/>
          <w:szCs w:val="14"/>
        </w:rPr>
        <w:t>UWAGA!</w:t>
      </w:r>
      <w:r>
        <w:rPr>
          <w:rFonts w:cs="Arial" w:ascii="Arial" w:hAnsi="Arial"/>
          <w:b/>
          <w:sz w:val="12"/>
          <w:szCs w:val="12"/>
        </w:rPr>
        <w:t xml:space="preserve"> PRZY WIĘKSZEJ LICZBIE WNIOSKODAWCÓW NALEŻY DOŁĄCZYĆ DANE WEDŁUG TABELI Z </w:t>
      </w:r>
      <w:r>
        <w:rPr>
          <w:rFonts w:cs="Arial" w:ascii="Arial" w:hAnsi="Arial"/>
          <w:b/>
          <w:sz w:val="14"/>
          <w:szCs w:val="14"/>
        </w:rPr>
        <w:t>CZĘŚCI A</w:t>
      </w:r>
      <w:r>
        <w:rPr>
          <w:rFonts w:cs="Arial" w:ascii="Arial" w:hAnsi="Arial"/>
          <w:b/>
          <w:sz w:val="12"/>
          <w:szCs w:val="12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59 ust. 1 i 2, art. 64 ust. 1 oraz art. 52 ust. 1 i 2 ustawy z dnia 27 marca 2003r. o planowaniu i zagospodarowaniu przestrzennym (Dz. U. z 2017r., poz. 1073)</w:t>
      </w:r>
    </w:p>
    <w:p>
      <w:pPr>
        <w:pStyle w:val="Normal"/>
        <w:ind w:right="-42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426" w:right="-4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OSZĘ O USTALENIE WARUNKÓW ZABUDOWY DLA INWESTYCJI POLEGAJĄCEJ NA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5"/>
        <w:gridCol w:w="248"/>
        <w:gridCol w:w="1275"/>
        <w:gridCol w:w="1276"/>
        <w:gridCol w:w="1135"/>
        <w:gridCol w:w="784"/>
        <w:gridCol w:w="810"/>
        <w:gridCol w:w="1047"/>
        <w:gridCol w:w="2178"/>
      </w:tblGrid>
      <w:tr>
        <w:trPr/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B</w:t>
            </w:r>
          </w:p>
        </w:tc>
      </w:tr>
      <w:tr>
        <w:trPr>
          <w:trHeight w:val="15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B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NE IDENTYFIKACYJNE WNIOSKOWANEJ INWESTYCJI</w:t>
            </w:r>
          </w:p>
        </w:tc>
      </w:tr>
      <w:tr>
        <w:trPr/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j. charakter przestrzenno-budowlany zamierzenia (np. budowa, nadbudowa, rozbudowa, przebudowa, zmiana sposobu użytkowania obiektu budowlanego lub jego części) oraz rodzaj i funkcja obiektu budowlanego np. budynek/obiekt: mieszkalny jednorodzinny, wielorodzinny, produkcyjny, gospodarczy, garaż, usługowy typu handlowy (z powierzchnią sprzedaży), gastronomiczny, usługi rzemiosła, administracji itd.</w:t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B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DANE LOKALIZACYJNE WNIOSKOWANEJ INWESTYCJI</w:t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ce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ziałki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ach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ziałek</w:t>
            </w:r>
            <w:r>
              <w:rPr>
                <w:sz w:val="18"/>
                <w:szCs w:val="18"/>
              </w:rPr>
              <w:t xml:space="preserve"> *</w:t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kusz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ożenie (ulica, osiedle, rejon)</w:t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B</w:t>
            </w:r>
          </w:p>
        </w:tc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DANE DOTYCZĄCE TERENU WNIOSKOWANEJ INWESTYCJI</w:t>
            </w:r>
          </w:p>
        </w:tc>
      </w:tr>
      <w:tr>
        <w:trPr>
          <w:trHeight w:val="284" w:hRule="atLeast"/>
        </w:trPr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ren inwestycji, którego dotyczy wniosek, o powierzchni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z obszar oddziaływania inwestycji</w:t>
            </w:r>
          </w:p>
        </w:tc>
      </w:tr>
      <w:tr>
        <w:trPr>
          <w:trHeight w:val="278" w:hRule="atLeast"/>
        </w:trPr>
        <w:tc>
          <w:tcPr>
            <w:tcW w:w="6699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am na załączonej kserokopii mapy zasadniczej/katastralnej * w skali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o opisując, zgodnie ze wzorem zamieszczonym w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CI 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80"/>
        <w:gridCol w:w="709"/>
        <w:gridCol w:w="1420"/>
        <w:gridCol w:w="709"/>
        <w:gridCol w:w="1134"/>
        <w:gridCol w:w="2125"/>
      </w:tblGrid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C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HARAKTERYSTYKA I PARAMETRY WNIOSKOWANEJ INWESTYCJI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j. określenie planowanego sposobu użytkowania oraz charakterystyka zamierzonej zabudowy (budowy nowego obiektu budowlanego/budynku, rozbudowy i/lub  nadbudowy istniejącego obiektu budowlanego/budynku), w tym przeznaczenie i gabaryty/wymiary planowanej zabudowy</w:t>
            </w:r>
          </w:p>
        </w:tc>
      </w:tr>
      <w:tr>
        <w:trPr>
          <w:trHeight w:val="1641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ka techniczno-użytkowa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np. obiekt budowlany / budynek: mieszkalny jednorodzinny, mieszkalny wielorodzinny, usługowy (m.in. usługa gastronomii, handlu, rzemiosła, administracji itd.), produkcyjny, magazynowy, gospodarczy / garażowy (powyżej 35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, maszt, pylon reklamowy itp.)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zabudowy: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budynku: 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elewacji frontowej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dzaj dachu: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wu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lo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ąt nachylenia połaci dachowych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górnej krawędzi elewacji frontowej, tj. do okapu dachu / gzymsu / attyki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poziomu terenu</w:t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kalenicy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kondygnacji: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iemnych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emnych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lokali mieszkalnych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odać w przypadku budynku mieszkalnego jedno-/wielorodzinnego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sprzedaży (w przypadku obiektów handlowych/ pomieszczeń handlowych w budynkach o mieszanej funkcji 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WAG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W/w powierzchnia to część budynku przeznaczona do obsługi nabywców bez tzw. zaplecza, przez które należy rozumieć magazyny biura, komunikację, pomieszczenia socjalne i inne pomieszczenia pomocni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dane </w:t>
            </w:r>
            <w:r>
              <w:rPr>
                <w:rFonts w:cs="Arial" w:ascii="Arial" w:hAnsi="Arial"/>
                <w:sz w:val="14"/>
                <w:szCs w:val="14"/>
              </w:rPr>
              <w:t>(np.: przy zmianie sposobu użytkowania podać planowaną funkcję, a dla usługi również jej rodzaj/branżę, przy przebudowie określić co jest jej przedmiotem )</w:t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WAGA! W PRZYPADKU PLANOWANEJ REALIZACJI KILKU OBIEKTÓW NALEŻY DLA KAŻDEGO Z OSOBNA WYPEŁNIĆ CZĘŚĆ 1C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040"/>
        <w:gridCol w:w="804"/>
        <w:gridCol w:w="77"/>
        <w:gridCol w:w="839"/>
        <w:gridCol w:w="842"/>
        <w:gridCol w:w="59"/>
        <w:gridCol w:w="118"/>
        <w:gridCol w:w="680"/>
        <w:gridCol w:w="253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C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ARAKTERYSTYKA ZAGOSPODAROWANIA TERENU WNIOSKOWANEJ INWESTYCJI:</w:t>
            </w:r>
          </w:p>
        </w:tc>
      </w:tr>
      <w:tr>
        <w:trPr>
          <w:trHeight w:val="383" w:hRule="atLeast"/>
        </w:trPr>
        <w:tc>
          <w:tcPr>
            <w:tcW w:w="662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podlegająca przekształceniu (łącznie pkt 1 i 2): 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62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istniejącej i planowanej zabu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utwardzona (dojścia, dojazdy, place, miejsca parkingowe, tarasy naziemne):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biologicznie czynna (pozostała powierzchnia, tj. zieleń, teren niezabudowany, nieutwardzony):</w:t>
            </w:r>
          </w:p>
        </w:tc>
        <w:tc>
          <w:tcPr>
            <w:tcW w:w="32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8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C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HARAKTERYSTYKA I PARAMETRY ISTNIEJĄCEGO BUDYNKU</w:t>
            </w:r>
          </w:p>
        </w:tc>
      </w:tr>
      <w:tr>
        <w:trPr>
          <w:trHeight w:val="978" w:hRule="atLeast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ka techniczno-użytkow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p. obiekt budowlany / budynek: mieszkalny jednorodzinny, mieszkalny wielorodzinny, usługowy (m.in. usługa gastronomii, handlu, rzemiosła, administracji itd.), produkcyjny, magazynowy, gospodarczy / garażowy itp.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miary budynku: 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elewacji frontowej: 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dzaj dachu: 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wu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lospadowy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ąt nachylenia połaci dachowych: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</w:p>
        </w:tc>
      </w:tr>
      <w:tr>
        <w:trPr>
          <w:trHeight w:val="512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górnej krawędzi elewacji frontowej, tj. do okapu dachu / gzymsu / attyki: 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poziomu terenu</w:t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głównej kalenicy: 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kondygnacji: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iemnych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emnych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ne dane:</w:t>
            </w:r>
          </w:p>
        </w:tc>
      </w:tr>
      <w:tr>
        <w:trPr>
          <w:trHeight w:val="284" w:hRule="atLeast"/>
        </w:trPr>
        <w:tc>
          <w:tcPr>
            <w:tcW w:w="983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3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3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11"/>
          <w:szCs w:val="11"/>
        </w:rPr>
      </w:pPr>
      <w:r>
        <w:rPr>
          <w:rFonts w:cs="Arial" w:ascii="Arial" w:hAnsi="Arial"/>
          <w:b/>
          <w:sz w:val="11"/>
          <w:szCs w:val="11"/>
        </w:rPr>
        <w:t>UWAGA! CZĘŚĆ 3C NALEŻY WYPEŁNIĆ ODPOWIEDNIO, GDY DOTYCZY NP.: ROZBUDOWY, NADBUDOWY, PRZEBUDOWY, ZMIANY SPOSOBU UŻYTKOWANIA TEGO BUDYNKU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779"/>
        <w:gridCol w:w="321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C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ARAKTERYSTYKA W ZAKRESIE POSIADANEGO GOSPODARSTWA ROLNEGO:</w:t>
            </w:r>
          </w:p>
        </w:tc>
      </w:tr>
      <w:tr>
        <w:trPr>
          <w:trHeight w:val="383" w:hRule="atLeast"/>
        </w:trPr>
        <w:tc>
          <w:tcPr>
            <w:tcW w:w="66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kowita powierzchnia posiadanego gospodarstwa rolnego: 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</w:t>
            </w:r>
          </w:p>
        </w:tc>
      </w:tr>
      <w:tr>
        <w:trPr>
          <w:trHeight w:val="361" w:hRule="atLeast"/>
        </w:trPr>
        <w:tc>
          <w:tcPr>
            <w:tcW w:w="66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gospodarstwa rolnego na terenie gminy Bodzechów: 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</w:t>
            </w:r>
          </w:p>
        </w:tc>
      </w:tr>
      <w:tr>
        <w:trPr>
          <w:trHeight w:val="478" w:hRule="atLeast"/>
        </w:trPr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gospodarstwa rolnego w  gminach sąsiednich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</w:t>
            </w:r>
          </w:p>
        </w:tc>
      </w:tr>
    </w:tbl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8"/>
        <w:gridCol w:w="3261"/>
        <w:gridCol w:w="4252"/>
      </w:tblGrid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D</w:t>
            </w:r>
          </w:p>
        </w:tc>
        <w:tc>
          <w:tcPr>
            <w:tcW w:w="8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HARAKTERYSTYKA POTRZEB I PRZEWIDYWANYCH ROZWIĄZAŃ DOTYCZĄCYCH OBSŁUGI W ZAKRESIE INFRASTRUKTURY TECHNICZNEJ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tj. należy określić zapotrzebowanie na nośniki energii, wodę, odprowadzenie ścieków i wód opadowych, proponowane źródła i środki pokrycia potrzeb w przypadku braku możliwości skorzystania z sieci urządzeń infrastruktury komunalnej itp.</w:t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trzebowanie na wodę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trzebowanie w energię elektryczn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trzebowanie na gaz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ogrzewania budynku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odprowadzania lub oczyszczania ścieków </w:t>
            </w:r>
            <w:r>
              <w:rPr>
                <w:rFonts w:cs="Arial" w:ascii="Arial" w:hAnsi="Arial"/>
                <w:sz w:val="15"/>
                <w:szCs w:val="15"/>
              </w:rPr>
              <w:t>(bytowych, przemysłowych, deszczowych itp.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unieszkodliwiania odpadów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otrzeby w zakresie infrastruktury technicznej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D</w:t>
            </w:r>
          </w:p>
        </w:tc>
        <w:tc>
          <w:tcPr>
            <w:tcW w:w="8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YSTYKA POTRZEB W ZAKRESIE OBSŁUGI KOMUNIKACYJNEJ</w:t>
            </w:r>
          </w:p>
        </w:tc>
      </w:tr>
      <w:tr>
        <w:trPr>
          <w:trHeight w:val="33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j. należy określić dostęp do drogi publicznej (ulicy) – podać jej nazwę lub nr ew. działki stanowiącej pas tej drogi; w razie braku bezpośredniego dostępu do drogi publicznej określić ten dostęp przez drogę wewnętrzną (podać nazwę drogi lub nr ew. działek) lub przez inne działk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w przypadku obiektów usługowych / usługowo-mieszkalnych / produkcyjnych itp. należy określić również ilość miejsc parkingowych, rodzaj środków transportu i częstotliwość dojazdów</w:t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drogi publicznej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ośrednio, tj. z ulicy (drogi publicznej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rednio, tj. poprzez inne działki, drogi wewnętrz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24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jsc parkingowych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24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środków transportu i częstotliwość dojazdów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1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HARAKTERYSTYKA PARAMETRÓW TECHNICZNYCH WNIOSKOWANEJ INWESTYCJI ORAZ DANE CHARAKTERYZUJĄCE JEJ WPŁYW NA ŚRODOWISKO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nie dotyczy zabudowy mieszkaniowej)</w:t>
            </w:r>
          </w:p>
        </w:tc>
      </w:tr>
      <w:tr>
        <w:trPr>
          <w:trHeight w:val="21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tj. należy opisać rodzaj i wielkość produkcji, wydobycia, usług, rodzaj procesów technologicznych, emisji, odpadów itp.</w:t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lanowanego składowiska odpadów należy określić: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ocelową rzędną składowiska odpadów,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oczną i całkowitą ilość składowanych odpadów oraz rodzaje składowanych odpadów,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sób gromadzenia, oczyszczania i odprowadzania ścieków,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osób gromadzenia, oczyszczania i wykorzystywania lub unieszkodliwiania gazu składowiskoweg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72"/>
        <w:gridCol w:w="2181"/>
        <w:gridCol w:w="226"/>
        <w:gridCol w:w="2190"/>
        <w:gridCol w:w="2268"/>
        <w:gridCol w:w="785"/>
        <w:gridCol w:w="65"/>
      </w:tblGrid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F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F</w:t>
            </w:r>
          </w:p>
        </w:tc>
        <w:tc>
          <w:tcPr>
            <w:tcW w:w="8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ZAŁĄCZNIKI DO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9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egz. kopii mapy zasadniczej przyjętej do państwowego zasobu geodezyjnego i kartograficznego obejmującej obszar nie mniejszy niż trzykrotna szerokość frontu działki objętej wnioskiem o ustalenie warunków zabudowy, nie mniejszej niż 50 m, w skali 1:500 lub 1:1000, a w stosunku do inwestycji liniowych również  w skali 1: 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7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cepcja planowanego sposobu zagospodarowania terenu w formie graficznej (na kserokopii mapy, o której mowa w pkt. 1), przedstawiająca teren inwestycji, obszar oddziaływania inwestycji oraz postulowaną zabudowę (zgodnie ze wzorem zamieszczonym w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CI G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5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yginał lub urzędowo poświadczony odpis pełnomocnictwa do działania w przedmiotowej sprawie w imieniu wnioskodawcy (w przypadku ustanowionego pełnomocnictwa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26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otwierdzenie uiszczenia stosownej opłaty skarbowej z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>UWAGA</w:t>
            </w:r>
            <w:r>
              <w:rPr>
                <w:rFonts w:cs="Arial" w:ascii="Arial" w:hAnsi="Arial"/>
                <w:sz w:val="14"/>
                <w:szCs w:val="14"/>
              </w:rPr>
              <w:t>: decyzje w sprawach budownictwa mieszkaniowego na wniosek właściciela lub użytkownika wieczystego terenu, którego wniosek dotyczy nie podlegają opłacie  skarbowej!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yzję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2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14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a gestorów siec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na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n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14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rowadzenie ścieków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na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n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14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na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n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14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na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n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6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z zakresu infrastruktury technicznej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na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n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eczna decyzja o środowiskowych uwarunkowaniach w przypadku planowanej inwestycji zaliczonej do przedsięwzięć mogących znacząco oddziaływać na środowisko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F</w:t>
            </w:r>
          </w:p>
        </w:tc>
        <w:tc>
          <w:tcPr>
            <w:tcW w:w="8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ODATKOWE ZAŁĄCZNIKI</w:t>
            </w:r>
          </w:p>
        </w:tc>
      </w:tr>
      <w:tr>
        <w:trPr>
          <w:trHeight w:val="28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</w:t>
            </w:r>
            <w:r>
              <w:rPr>
                <w:rFonts w:cs="Arial" w:ascii="Arial" w:hAnsi="Arial"/>
                <w:sz w:val="14"/>
                <w:szCs w:val="14"/>
              </w:rPr>
              <w:t>np.: szkic budynku, widok elewacji, przekrój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28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niosku składanego przez osobę prawną należy podać numer z „Rejestru Przedsiębiorców” Krajowego Rejestru Sądoweg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większej ilości działek należy podać ich wykaz według tabeli z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CI 2B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</w:p>
        </w:tc>
      </w:tr>
      <w:tr>
        <w:trPr>
          <w:trHeight w:val="163" w:hRule="atLeast"/>
        </w:trPr>
        <w:tc>
          <w:tcPr>
            <w:tcW w:w="985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WAGA!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ZAŁĄCZNIKI GRAFICZNE ZŁOZYĆ DO FORMATU </w:t>
            </w:r>
            <w:r>
              <w:rPr>
                <w:rFonts w:cs="Arial" w:ascii="Arial" w:hAnsi="Arial"/>
                <w:b/>
                <w:sz w:val="14"/>
                <w:szCs w:val="14"/>
              </w:rPr>
              <w:t>A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7" w:hRule="atLeast"/>
        </w:trPr>
        <w:tc>
          <w:tcPr>
            <w:tcW w:w="461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miejsce na pieczęć potwierdzającą termin odbioru dokumentu)</w:t>
            </w:r>
          </w:p>
        </w:tc>
        <w:tc>
          <w:tcPr>
            <w:tcW w:w="52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czytelny podpis wnioskodawcy lub pełnomocnika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8" w:hRule="atLeast"/>
        </w:trPr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: </w:t>
      </w:r>
    </w:p>
    <w:p>
      <w:pPr>
        <w:pStyle w:val="Akapitzlist"/>
        <w:ind w:left="0" w:right="-4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iejscach nie dotyczących zakresu wniosku należy wpisać „nie dotyczy”</w:t>
      </w:r>
    </w:p>
    <w:p>
      <w:pPr>
        <w:pStyle w:val="Akapitzlist"/>
        <w:ind w:left="0" w:right="-4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niepotrzebne skreślić w zależności od potrzeb</w:t>
      </w:r>
    </w:p>
    <w:p>
      <w:pPr>
        <w:pStyle w:val="Akapitzlist"/>
        <w:ind w:left="0" w:right="-42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16"/>
          <w:szCs w:val="16"/>
        </w:rPr>
        <w:t xml:space="preserve">   zaznaczyć odpowiednio poprzez wstawienie X</w:t>
      </w:r>
    </w:p>
    <w:p>
      <w:pPr>
        <w:pStyle w:val="Normal"/>
        <w:ind w:right="-42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uczeni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428" w:hanging="284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Wyznaczony termin załatwienia sprawy może ulec zmianie w związku z koniecznością dokonania uzgodnień ze stosownymi organami zgodnie z wymogiem ustawy o planowaniu i zagospodarowaniu przestrzennym (art. 53 ust. 4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428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jęcie stanowiska przez w/ w organy nie wlicza się w termin załatwienia sprawy (art. 35 § 5 w związku z art. 106 KPA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428" w:hanging="284"/>
        <w:jc w:val="both"/>
        <w:rPr/>
      </w:pPr>
      <w:r>
        <w:rPr>
          <w:rFonts w:cs="Arial" w:ascii="Arial" w:hAnsi="Arial"/>
          <w:sz w:val="16"/>
          <w:szCs w:val="16"/>
        </w:rPr>
        <w:t>Wyznaczony termin załatwienia sprawy może również ulec zmianie w przypadku opóźnień spowodowanych z winy wnioskodawcy lub z przyczyn niezależnych od organ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428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nowym terminie załatwienia sprawy wnioskodawca i strony postępowania zostaną powiadomieni na piśmie.</w:t>
      </w:r>
    </w:p>
    <w:p>
      <w:pPr>
        <w:pStyle w:val="Normal"/>
        <w:tabs>
          <w:tab w:val="clear" w:pos="708"/>
          <w:tab w:val="left" w:pos="284" w:leader="none"/>
        </w:tabs>
        <w:ind w:right="-428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kapitzlist"/>
              <w:ind w:left="0" w:right="-4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ZĘŚĆ G</w:t>
            </w:r>
          </w:p>
        </w:tc>
      </w:tr>
      <w:tr>
        <w:trPr>
          <w:trHeight w:val="36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G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ÓR GRAFICZNEGO SPOSOBU PRZEDSTAWIENIA WNIOSKOWANEJ INWETYCJI</w:t>
            </w:r>
          </w:p>
        </w:tc>
      </w:tr>
      <w:tr>
        <w:trPr>
          <w:trHeight w:val="11816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-42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1920</wp:posOffset>
                      </wp:positionV>
                      <wp:extent cx="6081395" cy="7414895"/>
                      <wp:effectExtent l="5080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1480" cy="7414920"/>
                                <a:chOff x="0" y="0"/>
                                <a:chExt cx="6081480" cy="741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1480" cy="741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7800" y="0"/>
                                    <a:ext cx="5366880" cy="40964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STRZAŁKA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396360"/>
                                      <a:ext cx="341640" cy="1057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A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479880" y="0"/>
                                      <a:ext cx="3285360" cy="1875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B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2643840" y="1882800"/>
                                      <a:ext cx="2723040" cy="2213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4043520"/>
                                    <a:ext cx="6081480" cy="3371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726280"/>
                                      <a:ext cx="6081480" cy="64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>UWAGA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* </w:t>
                                        </w: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>Niepotrzebne skreślić np.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426" w:hanging="284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jeśli teren inwestycji i obszar jej oddziaływania zamykają się w granicach działki – patrz </w:t>
                                        </w: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b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>RYSUNEK 1</w:t>
                                        </w: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426" w:hanging="284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 xml:space="preserve">jeśli teren inwestycji i obszar jej oddziaływania nie pokrywa się z granicami działki lub obejmuje więcej działek – patrz </w:t>
                                        </w: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b/>
                                            <w:rFonts w:ascii="Arial" w:hAnsi="Arial" w:eastAsia="Times New Roman" w:cs="Arial"/>
                                            <w:color w:val="auto"/>
                                            <w:lang w:val="pl-PL" w:bidi="ar-SA"/>
                                          </w:rPr>
                                          <w:t>RYSUNEK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720" y="0"/>
                                      <a:ext cx="5906160" cy="27471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875520" y="0"/>
                                        <a:ext cx="5030640" cy="262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OZNACZENIA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granica działki / terenu inwestycji / obszaru oddziaływania inwestycji *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granica obszaru oddziaływania inwestycj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granica terenu inwestycji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teren utwardzony (dojścia, dojazdy, tarasy, place, miejsca postojowe itp.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powierzchnia biologicznie czynna (teren niezabudowany, nieutwardzony, zieleń itp.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istniejąca zabudow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planowana zabudowa (w tym rozbudowa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orientacyjne spadki dachu w planowanej zabudowi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postulowane wymiary (w tym szerokość, długość, odległość od granicy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" w:hAnsi="Arial" w:eastAsia="Times New Roman" w:cs="Arial"/>
                                              <w:color w:val="auto"/>
                                              <w:lang w:val="pl-PL" w:bidi="ar-SA"/>
                                            </w:rPr>
                                            <w:t>zjazd na działkę (istniejący lub planowany *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" name="LEGENDA 1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0" y="287280"/>
                                        <a:ext cx="875520" cy="24598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845520" y="227880"/>
                                  <a:ext cx="103752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RYSUNEK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3680" y="3639960"/>
                                  <a:ext cx="1020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RYSUNEK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9.6pt;width:478.85pt;height:583.9pt" coordorigin="27,192" coordsize="9577,11678">
                      <v:group id="shape_0" style="position:absolute;left:27;top:192;width:9577;height:11678">
                        <v:group id="shape_0" style="position:absolute;left:228;top:192;width:8451;height:645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STRZAŁKA" stroked="f" o:allowincell="t" style="position:absolute;left:228;top:816;width:537;height:1664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ID="A" stroked="f" o:allowincell="t" style="position:absolute;left:984;top:192;width:5173;height:2953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 id="shape_0" ID="B" stroked="f" o:allowincell="t" style="position:absolute;left:4392;top:3157;width:4287;height:3485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6560;width:9577;height:530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27;top:10853;width:9576;height:10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UWAG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Niepotrzebne skreślić np.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jeśli teren inwestycji i obszar jej oddziaływania zamykają się w granicach działki – patrz 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YSUNEK 1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 xml:space="preserve">jeśli teren inwestycji i obszar jej oddziaływania nie pokrywa się z granicami działki lub obejmuje więcej działek – patrz 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RYSUNEK 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99;top:6560;width:9301;height:4326">
                            <v:shape id="shape_0" fillcolor="white" stroked="t" o:allowincell="t" style="position:absolute;left:1478;top:6560;width:7921;height:41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ZNACZENIA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granica działki / terenu inwestycji / obszaru oddziaływania inwestycji 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granica obszaru oddziaływania inwesty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granica terenu inwesty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eren utwardzony (dojścia, dojazdy, tarasy, place, miejsca postojowe itp.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powierzchnia biologicznie czynna (teren niezabudowany, nieutwardzony, zieleń itp.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istniejąca zabudow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planowana zabudowa (w tym rozbudowa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rientacyjne spadki dachu w planowanej zabudow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postulowane wymiary (w tym szerokość, długość, odległość od grani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zjazd na działkę (istniejący lub planowany *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ID="LEGENDA 1" stroked="f" o:allowincell="t" style="position:absolute;left:99;top:7012;width:1378;height:3873;mso-wrap-style:none;v-text-anchor:middle" type="_x0000_t75">
                              <v:imagedata r:id="rId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fillcolor="white" stroked="t" o:allowincell="t" style="position:absolute;left:6083;top:551;width:1633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SUNEK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00;top:5924;width:1606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SUNEK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34925</wp:posOffset>
                  </wp:positionV>
                  <wp:extent cx="2885440" cy="227711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right="-4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ind w:left="-426" w:right="-42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ind w:left="-426" w:right="-42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  <w:r>
        <w:br w:type="page"/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ind w:left="-426" w:right="-42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ind w:left="-426" w:right="-42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67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godnie z art. 13 ust 1 i 2 Rozporządzenia Parlamentu Europejskiego i rady (UE) 2016/679 z dnia 27 kwietnia 2016 r. w sprawie ochrony osób fizycznych w związku z przetwarzaniem danych osobowych i w sprawie swobodnego przepływu takich danych (Dz. U. UE.L. z 2016 r. nr 119 poz. 1)  informujemy, ż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1. Administratorem danych wskazanych w zgodzie na przetwarzanie danych osobowych wyrażonej powyżej jest Wójt Gminy w Bodzechów z/s ul. Reja 10, w Ostrowcu Świętokrzyskim (kod pocztowy: 27-400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2. Z Inspektorem Ochrony Danych mogą się Państwo kontaktować w sprawach przetwarzania Państw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danych osobowych za pośrednictwem poczty elektronicznej: </w:t>
            </w:r>
            <w:r>
              <w:rPr>
                <w:rFonts w:cs="Arial" w:ascii="Arial" w:hAnsi="Arial"/>
                <w:sz w:val="18"/>
                <w:szCs w:val="16"/>
                <w:u w:val="single"/>
                <w:lang w:val="en-US"/>
              </w:rPr>
              <w:t>ido@ugb.pl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3. Celem zbierania danych jest wypełnienia obowiązku prawnego (prowadzenie postepowania administracyjnego) – art. 6 ust 1 lit. c w/w rozporządzenia parlamentu europejskiego w związku z ustawą z dnia 27 marca 2003r., o planowaniu i zagospodarowaniu przestrzennym (Dz. U. z 2020 r. poz. 293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. Przysługuje Pani/Panu prawo dostępu do treści danych oraz ich sprostowania, usunięcia lub ograniczenia przetwarzania, a także prawo sprzeciwu, zażądania zaprzestania przetwarzania i przenoszenia danych, jak również prawo do cofnięcia zgody w dowolnym momencie oraz prawo do wniesienia skargi do organu nadzorczego - Prezes Urzędu Ochrony Danych Osobow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. Podanie danych jest dobrowolne, lecz niezbędne do realizacji Pni/Pana wniosku. W przypadku niepodania danych nie będzie możliwe jego zrealizowan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. Dane udostępnione przez Panią/Pana nie będą podlegały udostępnieniu podmiotom trzecim. Odbiorcami danych będą tylko instytucje upoważnione z mocy praw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. Dane udostępnione przez Panią/Pana nie będą podlegały profilowani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. Administrator danych nie ma zamiaru przekazywać danych osobowych do państwa trzeciego lub organizacji międzynarodowej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. Dane osobowe będą przechowywane przez okres 25 lat zgodnie z kategorią archiwalną w wykazie jednolitych akt rzeczowych, po czym zostaną niezwłocznie  przekazane do właściwego archiwum państwoweg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before="480" w:after="60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poznałem(am) się z w/w treścią dotycząca moich danych osobowych</w:t>
            </w:r>
          </w:p>
          <w:p>
            <w:pPr>
              <w:pStyle w:val="TextBody"/>
              <w:rPr>
                <w:rFonts w:ascii="Arial" w:hAnsi="Arial" w:eastAsia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………………</w:t>
            </w:r>
          </w:p>
          <w:p>
            <w:pPr>
              <w:pStyle w:val="TextBody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a, czytelny podpis wnioskodawcy lub pełnomocnika)</w:t>
            </w:r>
          </w:p>
        </w:tc>
      </w:tr>
    </w:tbl>
    <w:p>
      <w:pPr>
        <w:pStyle w:val="Akapitzlist"/>
        <w:ind w:left="-426" w:right="-4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11"/>
      <w:type w:val="nextPage"/>
      <w:pgSz w:w="11906" w:h="16838"/>
      <w:pgMar w:left="1134" w:right="1134" w:gutter="0" w:header="0" w:top="624" w:footer="56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37:00Z</dcterms:created>
  <dc:creator>FJ</dc:creator>
  <dc:description/>
  <dc:language>en-US</dc:language>
  <cp:lastModifiedBy>Admin</cp:lastModifiedBy>
  <cp:lastPrinted>2020-08-03T11:44:00Z</cp:lastPrinted>
  <dcterms:modified xsi:type="dcterms:W3CDTF">2020-08-04T05:37:00Z</dcterms:modified>
  <cp:revision>2</cp:revision>
  <dc:subject/>
  <dc:title>____________________________</dc:title>
</cp:coreProperties>
</file>