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NIOSEK O DOFINANSOWANIE  NA REALIZACJĘ PRAC ZWIĄZANYCH  Z TRANSPORTEM I UTYLIZACJĄ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ADÓW AZBESTOWYCH POCHODZĄCYCH Z BUDYNKÓ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IESZKALNYCH I GOSPODARCZYCH Z TERENU GMINY BODZECHÓW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osobowe: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imię  …………………………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) nazwisko  …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) adres zameldowania: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telefon kontaktowy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lość i rodzaj odpadów zawierających azbest (m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b/>
          <w:sz w:val="20"/>
          <w:szCs w:val="20"/>
        </w:rPr>
        <w:t>lub m</w:t>
      </w:r>
      <w:r>
        <w:rPr>
          <w:rFonts w:cs="Arial" w:ascii="Arial" w:hAnsi="Arial"/>
          <w:b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sz w:val="20"/>
          <w:szCs w:val="20"/>
        </w:rPr>
        <w:t>) (</w:t>
      </w:r>
      <w:r>
        <w:rPr>
          <w:rFonts w:cs="Arial" w:ascii="Arial" w:hAnsi="Arial"/>
          <w:i/>
          <w:sz w:val="20"/>
          <w:szCs w:val="20"/>
        </w:rPr>
        <w:t>wypełnia właściciel, który już zdemontował pokrycie dachowe)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ość i rodzaj wyrobów azbestowych oraz przewidywany termin prac (</w:t>
      </w:r>
      <w:r>
        <w:rPr>
          <w:rFonts w:cs="Arial" w:ascii="Arial" w:hAnsi="Arial"/>
          <w:i/>
          <w:sz w:val="20"/>
          <w:szCs w:val="20"/>
        </w:rPr>
        <w:t>wypełnia właściciel, który nie wymienił jeszcze pokrycia dachowego</w:t>
      </w:r>
      <w:r>
        <w:rPr>
          <w:rFonts w:cs="Arial" w:ascii="Arial" w:hAnsi="Arial"/>
          <w:bCs/>
          <w:sz w:val="20"/>
          <w:szCs w:val="20"/>
        </w:rPr>
        <w:t>)........................................................................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r ewidencyjny i adres działki na której zostały lub zostaną zgromadzone odpady zawierające azbest…………………………………………………………………………………….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Tytuł prawny do nieruchomości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bCs/>
          <w:i/>
          <w:sz w:val="20"/>
          <w:szCs w:val="20"/>
        </w:rPr>
        <w:t xml:space="preserve">w przypadku współwłasności wpisać dane współwłaścicieli </w:t>
      </w:r>
      <w:r>
        <w:rPr>
          <w:rFonts w:cs="Arial" w:ascii="Arial" w:hAnsi="Arial"/>
          <w:bCs/>
          <w:sz w:val="20"/>
          <w:szCs w:val="20"/>
        </w:rPr>
        <w:t>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Ja niżej podpisany/a oświadczam, </w:t>
      </w:r>
      <w:r>
        <w:rPr>
          <w:rFonts w:cs="Arial" w:ascii="Arial" w:hAnsi="Arial"/>
          <w:bCs/>
          <w:sz w:val="20"/>
          <w:szCs w:val="20"/>
        </w:rPr>
        <w:t>że obiekty, z których są usuwane i utylizowane materiały zawierające azbest oraz grunty, na których są one położone, nie są przeze mnie wykorzystywane na cele działalności gospodarczej w rozumieniu ustawy z dnia 2 lipca 2004r. o swobodzie działalności gospodarczej (Dz. U. Nr 173, poz. 1807 z późn. zm.)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wyższe oświadczenie składam świadomy/a, iż na podstawie art. 233 § 1 Kodeksu karnego za podanie nieprawdy lub zatajenie prawdy grozi kara pozbawienia wolności do lat 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                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                 Data i  Podpis wnioskod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hanging="0"/>
        <w:rPr/>
      </w:pPr>
      <w:r>
        <w:rPr/>
        <w:t>Załącznik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kopia pisma stwierdzającego zgłoszenie wymiany pokrycia dachowego w Starostwie Powiatowym w Ostrowcu Św. lub kopia pozwolenia na budowę oraz w przypadku rozbiórki  budynku - kopia zgłoszenia rozbiórki lub pozwolenia na rozbiórkę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serokopia aktualnego dokumentu potwierdzającego własność budynku/ działki, w przypadku budynku/działki do których prawo własności posiada kilka osób, należy dołączyć zgody wszystkich pozostałych współwłaścicieli, w przypadku posiadania innego tytułu prawnego niż własność, należy dołączyć zgodę właściciela nieruchomości na wykonanie pra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15:00Z</dcterms:created>
  <dc:creator>URZAD GMINY BODZECHOW</dc:creator>
  <dc:description/>
  <cp:keywords/>
  <dc:language>en-US</dc:language>
  <cp:lastModifiedBy>Eliza Podgorska</cp:lastModifiedBy>
  <dcterms:modified xsi:type="dcterms:W3CDTF">2011-02-11T08:11:00Z</dcterms:modified>
  <cp:revision>4</cp:revision>
  <dc:subject/>
  <dc:title/>
</cp:coreProperties>
</file>