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64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dotyczące Wykonawc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</w:t>
      </w:r>
    </w:p>
    <w:p>
      <w:pPr>
        <w:pStyle w:val="Normal"/>
        <w:spacing w:lineRule="auto" w:line="360" w:before="0" w:after="0"/>
        <w:ind w:left="6372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Bodzechów</w:t>
      </w:r>
    </w:p>
    <w:p>
      <w:pPr>
        <w:pStyle w:val="Normal"/>
        <w:spacing w:lineRule="auto" w:line="360" w:before="0" w:after="0"/>
        <w:ind w:left="6372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l. Reja 10</w:t>
      </w:r>
    </w:p>
    <w:p>
      <w:pPr>
        <w:pStyle w:val="Normal"/>
        <w:spacing w:lineRule="auto" w:line="360" w:before="0" w:after="0"/>
        <w:ind w:left="63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-400 Ostrowiec Św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dpowiadając na zaproszenie do złożenia ofert na  </w:t>
      </w:r>
      <w:r>
        <w:rPr>
          <w:rFonts w:cs="Times New Roman" w:ascii="Times New Roman" w:hAnsi="Times New Roman"/>
          <w:b/>
          <w:sz w:val="28"/>
          <w:szCs w:val="28"/>
        </w:rPr>
        <w:t>,,Wykonanie części inwestycji z zakresu ochrony środowiska polegającej na odbiorze, transporcie i utylizacji  eternitu z  nieruchomości położonych na terenie Gminy Bodzechów do których prawo przysługuje osobom fizycznym”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eruję wykonanie  w/w  zadania zgodnie z poniższym zestawieniem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pl-PL"/>
              </w:rPr>
              <w:t xml:space="preserve">Cena NETTO (zł)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eastAsia="pl-PL"/>
              </w:rPr>
              <w:t>za odbiór , transport i utylizację 1 m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vertAlign w:val="superscript"/>
                <w:lang w:eastAsia="pl-PL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eastAsia="pl-PL"/>
              </w:rPr>
              <w:t xml:space="preserve"> eternitu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pl-PL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pl-PL"/>
              </w:rPr>
              <w:t>Stawka VAT (zł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pl-PL"/>
              </w:rPr>
              <w:t>Kwota VAT (zł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pl-PL"/>
              </w:rPr>
              <w:t>Wartość BRUTTO (zł)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eastAsia="pl-PL"/>
              </w:rPr>
              <w:t>za odbiór , transport i utylizację 1 m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vertAlign w:val="superscript"/>
                <w:lang w:eastAsia="pl-PL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u w:val="single"/>
                <w:lang w:eastAsia="pl-PL"/>
              </w:rPr>
              <w:t xml:space="preserve"> eternitu</w:t>
            </w:r>
          </w:p>
        </w:tc>
      </w:tr>
      <w:tr>
        <w:trPr>
          <w:trHeight w:val="85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rtość brutto słownie…………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08:00Z</dcterms:created>
  <dc:creator>Eliza Pogdorska</dc:creator>
  <dc:description/>
  <dc:language>en-US</dc:language>
  <cp:lastModifiedBy>Eliza Pogdorska</cp:lastModifiedBy>
  <dcterms:modified xsi:type="dcterms:W3CDTF">2018-03-28T0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